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20"/>
      </w:tblGrid>
      <w:tr>
        <w:trPr/>
        <w:tc>
          <w:tcPr>
            <w:tcW w:w="2628" w:type="dxa"/>
            <w:tcBorders/>
          </w:tcPr>
          <w:p>
            <w:pPr>
              <w:pStyle w:val="Normal"/>
              <w:spacing w:lineRule="auto" w:line="240" w:before="4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1478280" cy="2310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8280" cy="231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20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тизация управления образованием – необходимо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условие повышения качества образовательных услуг</w:t>
            </w:r>
          </w:p>
          <w:p>
            <w:pPr>
              <w:pStyle w:val="Normal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.Я.Карпушин, председатель комитета по образованию и науке администрации г. Перми</w:t>
            </w:r>
          </w:p>
          <w:p>
            <w:pPr>
              <w:pStyle w:val="Normal"/>
              <w:spacing w:lineRule="auto" w:line="24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то владеет информацией, тот владеет миром...» - справедливость этого утверждения трудно отрицать. Поэтому практически все руководители образовательных учреждений (ОУ) стремятся, в той или иной мере, автоматизировать процесс хранения информации, облегчить доступ к ней и повысить уровень ее достоверности. Процесс внедрения новых информационных технологий (НИТ) в управление ОУ разбивается на пять направлений:</w:t>
      </w:r>
    </w:p>
    <w:p>
      <w:pPr>
        <w:pStyle w:val="TextBodyIndent"/>
        <w:rPr/>
      </w:pPr>
      <w:r>
        <w:rPr/>
        <w:t>1. Мониторинг качества образовательных услуг и автоматизация сбора статистических данных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2. Внедрение электронного документооборота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3. Автоматизация хранения сведений о кадрах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4. Электронный учет состояния зданий, коммуникаций, оборудования и материалов.</w:t>
      </w:r>
    </w:p>
    <w:p>
      <w:pPr>
        <w:pStyle w:val="Normal"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  <w:t>5. Автоматизация бухгалтерского учета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Все эти направления тесно взаимосвязаны, и западание одного из них тормозит функционирование всех остальных. Однако на сегодняшний день можно говорить только о более менее удовлетворительном состоянии автоматизации бухгалтерского учета в наших школах. Реализация первых четырех направлений до последнего времени в ОУ г. Перми не носила системного характера. Естественно здесь имеются объективные причины: эти направления очень финансово емкие (нужна современная компьютерная техника, сетевое оборудование, подготовка кадров); отсутствует единый стандарт программного обеспечения для указанных целей (уже не один год проводятся федеральные и областные конкурсы на разработку информационных систем, но пока их результаты слабо заметны); нет стабильного контингента работников ОУ, проводящих информатизацию (большая текучесть кадров в этой сфере). Но есть и субъективные факторы: неготовность многих руководителей к системной работе по информатизации управления ОУ (нежелание и непонимание необходимости нововведений); нежелание завучей тратить время и силы на освоение новых технологий; отсутствие гибкой системы поощрения сотрудников реализующих новые идеи по внедрению НИТ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>Кроме того, отсутствие единого плана информатизации управления ОУ на городском уровне: привело к внедрению разных информационных систем. Так, в школах Мотовилихинского района в последние годы внедрялся программный комплекс «Офис школы», разработанный городским информационно-аналитическим центром. А в школах Орджоникидзевского и Кировского районов внедрялась интегрированная система «Школа», разработанная при участии Центра развития образования г. Перми (ЦРО). Остальные районы оставались в роли наблюдателей. Все перечисленные выше причины привели к тому, что в нашем мегаполисе можно указать лишь несколько школ, где информатизация управления находится на должном уровне: школа № 145, лицеи №№ 1 и 3, гимназия № 4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>Тем не менее, в сложных современных условиях (нерегулярное финансирование, высокая текучесть кадров, постоянное обновление учебных программ, нормативно-правовых документов и т.д.) со школ никто не снимает ответственности за качество их основных услуг: производство знаний учащихся, социализация и здоровьесбережение детей, увеличение роли семьи в воспитании школьников. Опыт передовых стран показывает, что улучшить качество предоставляемых услуг невозможно без широкой информатизации управления ОУ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>Именно поэтому нам предстоит в ближайшее время сосредоточить свои усилия на реализации первых четырех направлений, обозначенных в начале. Безусловно, необходимо при этом использовать уже имеющийся у нас опыт и освоенные ресурсы. Так, в качестве модели реализации информационной системы управления учебным заведением целесообразно выбрать хорошо апробированную и работающую систему в школе № 145 г. Перми. Очень важен уровень работы районного органа управления образованием, компьютеризацию которых нужно завершить в ближайшее время, взяв на вооружение и доработав схему взаимодействия между ОУ и отделом образования Орджоникидзевского района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Наш город является тем редким местом на карте России, где любая школа, оснащенная соответствующим оборудованием и укомплектованная техническим персоналом, имеет бесплатный доступ в Интернет (в этом учебном году в объеме 30 часов в месяц). У нас на сегодняшний день таких учреждений – 130. В этих школах также функционируют посты электронной почты. Естественно финансирование этого ресурса так же ведется из городского бюдже</w:t>
      </w:r>
      <w:r>
        <w:rPr/>
        <w:t xml:space="preserve">та. 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5805"/>
      </w:tblGrid>
      <w:tr>
        <w:trPr/>
        <w:tc>
          <w:tcPr>
            <w:tcW w:w="2751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Оборудование постов электронной почты в ОУ, имеющих выход в Интернет: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7/98 уч. г. – 4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8/99 уч. г. – 54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9/00 уч. г. – 68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/01 уч. г. - 70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1/02 уч. г. - 100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2002/03 уч. г. - 130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object w:dxaOrig="5121" w:dyaOrig="3328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5.4pt;height:171.45pt" filled="f" o:ole="">
                  <v:imagedata r:id="rId4" o:title=""/>
                </v:shape>
                <o:OLEObject Type="Embed" ProgID="Excel.Sheet.12" ShapeID="ole_rId3" DrawAspect="Content" ObjectID="_1125846410" r:id="rId3"/>
              </w:object>
            </w:r>
          </w:p>
        </w:tc>
      </w:tr>
    </w:tbl>
    <w:p>
      <w:pPr>
        <w:pStyle w:val="Normal"/>
        <w:spacing w:lineRule="auto" w:line="240"/>
        <w:ind w:firstLine="720"/>
        <w:rPr/>
      </w:pPr>
      <w:r>
        <w:rPr>
          <w:sz w:val="24"/>
          <w:szCs w:val="24"/>
        </w:rPr>
        <w:t>Большую роль в оптимизации информационных сетей и решении перечисленных задач могут сыграть созданные во многих ОУ школьные информационные службы (медиацентры), укомплектованные ква</w:t>
      </w:r>
      <w:r>
        <w:rPr/>
        <w:t>лифицированными кадрами: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5805"/>
      </w:tblGrid>
      <w:tr>
        <w:trPr/>
        <w:tc>
          <w:tcPr>
            <w:tcW w:w="2751" w:type="dxa"/>
            <w:tcBorders/>
          </w:tcPr>
          <w:p>
            <w:pPr>
              <w:pStyle w:val="Normal"/>
              <w:snapToGrid w:val="false"/>
              <w:spacing w:lineRule="auto" w:line="240" w:before="4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Создание школьных информационных служб (медиацентров) в г. Перми: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7/98 уч. г. – 5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8/99 уч. г – 27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9/00 уч. г. – 3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/01 уч. г. - 42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1/02 уч. г. - 61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2/03 уч. г. – 67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object w:dxaOrig="5121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6.85pt;height:171.5pt" filled="f" o:ole="">
                  <v:imagedata r:id="rId6" o:title=""/>
                </v:shape>
                <o:OLEObject Type="Embed" ProgID="Excel.Sheet.12" ShapeID="ole_rId5" DrawAspect="Content" ObjectID="_1947852888" r:id="rId5"/>
              </w:object>
            </w:r>
          </w:p>
        </w:tc>
      </w:tr>
    </w:tbl>
    <w:p>
      <w:pPr>
        <w:pStyle w:val="Normal"/>
        <w:spacing w:lineRule="auto" w:line="240"/>
        <w:ind w:firstLine="708"/>
        <w:rPr>
          <w:sz w:val="24"/>
          <w:szCs w:val="24"/>
        </w:rPr>
      </w:pPr>
      <w:r>
        <w:rPr>
          <w:sz w:val="24"/>
          <w:szCs w:val="24"/>
        </w:rPr>
        <w:t>Благодаря усилиям этих подразделений в Перми единственном из регионов России в 3-й раз подряд существует свой сайт августовского виртуального педагогического совета (@ПП-2003). Надеемся, что эта традиция будет продолжена в следующие годы.</w:t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 xml:space="preserve">Радует то, что начался процесс создания сайтов районных управлений образования г. Перми. Так, сейчас в Интернете находятся сайты </w:t>
      </w:r>
      <w:r>
        <w:rPr>
          <w:b/>
          <w:i/>
          <w:sz w:val="24"/>
          <w:szCs w:val="24"/>
          <w:u w:val="single"/>
        </w:rPr>
        <w:t>Орджоникидзевского районного отдела образования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  <w:u w:val="single"/>
        </w:rPr>
        <w:t>Мотовилихинского комитета по образованию</w:t>
      </w:r>
      <w:r>
        <w:rPr>
          <w:sz w:val="24"/>
          <w:szCs w:val="24"/>
        </w:rPr>
        <w:t xml:space="preserve">. Мы ждем появления сайтов у других районов. Нельзя не сказать о постоянно увеличивающемся количестве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траниц школ г. Перми на сайте </w:t>
      </w:r>
      <w:r>
        <w:rPr>
          <w:b/>
          <w:i/>
          <w:sz w:val="24"/>
          <w:szCs w:val="24"/>
          <w:u w:val="single"/>
        </w:rPr>
        <w:t>ЦРО</w:t>
      </w:r>
      <w:r>
        <w:rPr>
          <w:sz w:val="24"/>
          <w:szCs w:val="24"/>
        </w:rPr>
        <w:t xml:space="preserve">, которые создаются при активном участии учащихся. В данный момент их 50. Хочется отметить хороший дизайн и большую информативность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 xml:space="preserve">-страниц </w:t>
      </w:r>
      <w:r>
        <w:rPr>
          <w:b/>
          <w:i/>
          <w:sz w:val="24"/>
          <w:szCs w:val="24"/>
          <w:u w:val="single"/>
        </w:rPr>
        <w:t>школы № 145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гимназии № 11 им. С.П.Дягилева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гимназии № 4 им. Братьев Каменских</w:t>
      </w:r>
      <w:r>
        <w:rPr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Лицея № 3</w:t>
      </w:r>
      <w:r>
        <w:rPr>
          <w:sz w:val="24"/>
          <w:szCs w:val="24"/>
        </w:rPr>
        <w:t xml:space="preserve">,  </w:t>
      </w:r>
      <w:r>
        <w:rPr>
          <w:b/>
          <w:i/>
          <w:sz w:val="24"/>
          <w:szCs w:val="24"/>
          <w:u w:val="single"/>
        </w:rPr>
        <w:t>гимназии № 2</w:t>
      </w:r>
      <w:r>
        <w:rPr>
          <w:sz w:val="24"/>
          <w:szCs w:val="24"/>
        </w:rPr>
        <w:t xml:space="preserve"> и многих других.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5805"/>
      </w:tblGrid>
      <w:tr>
        <w:trPr/>
        <w:tc>
          <w:tcPr>
            <w:tcW w:w="2751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sz w:val="24"/>
                <w:szCs w:val="24"/>
              </w:rPr>
              <w:t xml:space="preserve">Размещение в Интернет </w:t>
            </w:r>
            <w:r>
              <w:rPr>
                <w:sz w:val="24"/>
                <w:szCs w:val="24"/>
                <w:lang w:val="en-US"/>
              </w:rPr>
              <w:t>Web</w:t>
            </w:r>
            <w:r>
              <w:rPr>
                <w:sz w:val="24"/>
                <w:szCs w:val="24"/>
              </w:rPr>
              <w:t>-страниц образовательных учреждений: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7/98 уч. г. – 2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8/99 уч. г. – 5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9/00 уч. г. – 17</w:t>
            </w:r>
          </w:p>
          <w:p>
            <w:pPr>
              <w:pStyle w:val="Normal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00/01 уч. г. - 23</w:t>
            </w:r>
          </w:p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001/02 уч. г. - </w:t>
            </w:r>
            <w:r>
              <w:rPr>
                <w:b/>
                <w:bCs/>
                <w:sz w:val="24"/>
                <w:szCs w:val="24"/>
                <w:lang w:val="en-US"/>
              </w:rPr>
              <w:t>4</w:t>
            </w:r>
            <w:r>
              <w:rPr>
                <w:b/>
                <w:bCs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/>
              <w:rPr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 xml:space="preserve">2002/03 уч. г. - </w:t>
            </w:r>
            <w:r>
              <w:rPr>
                <w:b/>
                <w:bCs/>
                <w:sz w:val="24"/>
                <w:szCs w:val="24"/>
                <w:lang w:val="en-US"/>
              </w:rPr>
              <w:t>5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rPr/>
              <w:object w:dxaOrig="5121" w:dyaOrig="332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9pt;height:162.75pt" filled="f" o:ole="">
                  <v:imagedata r:id="rId8" o:title=""/>
                </v:shape>
                <o:OLEObject Type="Embed" ProgID="Excel.Sheet.12" ShapeID="ole_rId7" DrawAspect="Content" ObjectID="_1514479001" r:id="rId7"/>
              </w:object>
            </w:r>
          </w:p>
        </w:tc>
      </w:tr>
    </w:tbl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Ряд ОУ г. Перми активно используют дистанционные формы обучения школьников, применяют Интернет для общения со своими зарубежными сверстниками. К ним относятся гимназия № 11 им. С.П.Дягилева, школа № 22, школа № 136, лицей № 1 при ПГТУ и др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 xml:space="preserve">На протяжении нескольких лет информационные службы ОУ г. Перми, объединив усилия, ведут целенаправленную работу по организации школьного Интернет-сообщества через систему городских конкурсов, научно-практических конференций для учащихся и педагогов, проводимых под руководством комитета по образованию и науке городской администрации (ГКОН) и Центра развития образования. В результате этой работы создан </w:t>
      </w:r>
      <w:r>
        <w:rPr>
          <w:b/>
          <w:i/>
          <w:sz w:val="24"/>
          <w:szCs w:val="24"/>
          <w:u w:val="single"/>
        </w:rPr>
        <w:t>Пермский Интернет Клуб</w:t>
      </w:r>
      <w:r>
        <w:rPr>
          <w:sz w:val="24"/>
          <w:szCs w:val="24"/>
        </w:rPr>
        <w:t xml:space="preserve"> – объединение образовательных учреждений города Перми, которые на добровольной и безвозмездной основе помогают друг другу осваивать Интернет и работать в глобальной сети. Система образования г. Перми единственная в России (по крайне мере, о других примерах нам неизвестно) ежегодно формирует компакт-диск «Пермское школьное Интернет-сообщество», содержащий мультимедийные презентации школ и справочную информацию об образовательных Интернет-ресурсах города. Как мы и предполагали, данный диск стал мощным стимулирующим фактором для внедрения в школах г. Перми информационных технологий и хорошим учебным пособием для начинающих. Сейчас на диске содержится информация о 22-х образовательных учреждениях, отражающая ход выполнения образовательных проектов. Ожидаем резкого увеличения числа учреждений, представивших о себе информацию в следующей версии. В этом году диск посвящен 280-летию Перми и дополнен краеведческими данными о Прикамье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>ОУ г. Перми активно участвуют в реализации различных коммуникационных проектах. Например, многоуровневый проект «</w:t>
      </w:r>
      <w:hyperlink r:id="rId9" w:tgtFrame="_blank">
        <w:r>
          <w:rPr>
            <w:rStyle w:val="InternetLink"/>
            <w:b/>
            <w:bCs/>
            <w:i/>
            <w:iCs/>
            <w:sz w:val="24"/>
          </w:rPr>
          <w:t>Информатизация - приоритетное направление в образовании</w:t>
        </w:r>
      </w:hyperlink>
      <w:r>
        <w:rPr>
          <w:sz w:val="24"/>
          <w:szCs w:val="24"/>
        </w:rPr>
        <w:t xml:space="preserve">», выполняемый </w:t>
      </w:r>
      <w:r>
        <w:rPr>
          <w:b/>
          <w:i/>
          <w:sz w:val="24"/>
          <w:szCs w:val="24"/>
        </w:rPr>
        <w:t xml:space="preserve">школами №№ </w:t>
      </w:r>
      <w:r>
        <w:rPr>
          <w:b/>
          <w:i/>
          <w:sz w:val="24"/>
          <w:szCs w:val="24"/>
          <w:u w:val="single"/>
        </w:rPr>
        <w:t>27</w:t>
      </w:r>
      <w:r>
        <w:rPr>
          <w:b/>
          <w:i/>
          <w:sz w:val="24"/>
          <w:szCs w:val="24"/>
        </w:rPr>
        <w:t xml:space="preserve">, 63, </w:t>
      </w:r>
      <w:r>
        <w:rPr>
          <w:b/>
          <w:i/>
          <w:sz w:val="24"/>
          <w:szCs w:val="24"/>
          <w:u w:val="single"/>
        </w:rPr>
        <w:t>65</w:t>
      </w:r>
      <w:r>
        <w:rPr>
          <w:b/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  <w:u w:val="single"/>
        </w:rPr>
        <w:t>68</w:t>
      </w:r>
      <w:r>
        <w:rPr>
          <w:sz w:val="24"/>
          <w:szCs w:val="24"/>
        </w:rPr>
        <w:t xml:space="preserve"> Кировского района, высоко оценен пермскими учеными и говорит о готовности и хорошем потенциале наших учреждений в сфере информатизации своей деятельности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ab/>
        <w:t xml:space="preserve">Все перечисленное будет являться заделом и ресурсом для более трудоемкой задачи – создания многоцелевой информационной системы управления ОУ. Естественно для достижения объявленной цели мы не можем (из-за временных и финансовых ограничений) изобретать свой доморощенный продукт, а должны использовать многократно внедренные в других сферах компоненты информационных систем фирмы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orp</w:t>
      </w:r>
      <w:r>
        <w:rPr>
          <w:sz w:val="24"/>
          <w:szCs w:val="24"/>
        </w:rPr>
        <w:t xml:space="preserve">. такие, как уже знакомое пользователям программное обеспечени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fice</w:t>
      </w:r>
      <w:r>
        <w:rPr>
          <w:sz w:val="24"/>
          <w:szCs w:val="24"/>
        </w:rPr>
        <w:t xml:space="preserve"> 2000/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 xml:space="preserve">; операционную систему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2000/</w:t>
      </w:r>
      <w:r>
        <w:rPr>
          <w:sz w:val="24"/>
          <w:szCs w:val="24"/>
          <w:lang w:val="en-US"/>
        </w:rPr>
        <w:t>XP</w:t>
      </w:r>
      <w:r>
        <w:rPr>
          <w:sz w:val="24"/>
          <w:szCs w:val="24"/>
        </w:rPr>
        <w:t xml:space="preserve">; серверные платформы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 2000 </w:t>
      </w:r>
      <w:r>
        <w:rPr>
          <w:sz w:val="24"/>
          <w:szCs w:val="24"/>
          <w:lang w:val="en-US"/>
        </w:rPr>
        <w:t>Server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QL</w:t>
      </w:r>
      <w:r>
        <w:rPr>
          <w:sz w:val="24"/>
          <w:szCs w:val="24"/>
        </w:rPr>
        <w:t xml:space="preserve"> – для СУБД, </w:t>
      </w:r>
      <w:r>
        <w:rPr>
          <w:sz w:val="24"/>
          <w:szCs w:val="24"/>
          <w:lang w:val="en-US"/>
        </w:rPr>
        <w:t>BizTalk</w:t>
      </w:r>
      <w:r>
        <w:rPr>
          <w:sz w:val="24"/>
          <w:szCs w:val="24"/>
        </w:rPr>
        <w:t xml:space="preserve"> – для процессов делопроизводства, </w:t>
      </w:r>
      <w:r>
        <w:rPr>
          <w:sz w:val="24"/>
          <w:szCs w:val="24"/>
          <w:lang w:val="en-US"/>
        </w:rPr>
        <w:t>SharePoint</w:t>
      </w:r>
      <w:r>
        <w:rPr>
          <w:sz w:val="24"/>
          <w:szCs w:val="24"/>
        </w:rPr>
        <w:t xml:space="preserve"> – для автоматизированного документооборота), не заставляя людей изучать новый инструментарий;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hange</w:t>
      </w:r>
      <w:r>
        <w:rPr>
          <w:sz w:val="24"/>
          <w:szCs w:val="24"/>
        </w:rPr>
        <w:t xml:space="preserve"> для организации корпоративной почтовой системы. Большое значение будет иметь Интернет-портал системы образования г. Перми, созданный на базе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terne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forma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ervices</w:t>
      </w:r>
      <w:r>
        <w:rPr>
          <w:sz w:val="24"/>
          <w:szCs w:val="24"/>
        </w:rPr>
        <w:t>, для объединения информационных ресурсов ОУ и доведения информации внешним организациям, родителям и просто интересующимся пользователям сети Интернет. В ближайшее время Интернет-порталы как инструменты государственного управления в соответствии с федеральной программой «Электронная Россия» будут широко внедряться в государственных учреждениях. Один из разработчиков этих систем Центр информационных и финансовых технологий г. Екатеринбург предложил нам свою помощь в реализации данного подхода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ab/>
        <w:t>Мы осознаем, что внедрение указанных технологий в управления образованием требует для всех служащих, участвующих в работе с документами, а также директоров и завучей, наличия:</w:t>
      </w:r>
    </w:p>
    <w:p>
      <w:pPr>
        <w:pStyle w:val="Normal"/>
        <w:spacing w:lineRule="auto" w:line="240" w:before="0" w:after="0"/>
        <w:ind w:firstLine="700"/>
        <w:rPr/>
      </w:pPr>
      <w:r>
        <w:rPr>
          <w:sz w:val="24"/>
          <w:szCs w:val="24"/>
        </w:rPr>
        <w:t>1) средств вычислительной техники, адекватных по производительности внедряемому программному обеспечению документооборота, обязательна 100%-ная оснащенность персональными компьютерами всех работников ОУ, работающих с документами;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2) средств связи адекватной пропускной способности между всеми рабочими местами;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3) автоматизированной системы делопроизводства, использующей программное обеспечение, допускающее переход к электронному документообороту;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4) психологической готовности руководителей к использованию электронных аналогов собственноручной подписи на документе;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5) служб и технических возможностей перевода входящих бумажных документов в электронную форму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 xml:space="preserve">Ряд ключевых компонент создаваемой информационной системы управления ОУ уже созданы: это - программный продукт «Система </w:t>
      </w:r>
      <w:r>
        <w:rPr>
          <w:sz w:val="24"/>
        </w:rPr>
        <w:t>персонифицированного учета детей</w:t>
      </w:r>
      <w:r>
        <w:rPr>
          <w:sz w:val="24"/>
          <w:szCs w:val="24"/>
        </w:rPr>
        <w:t xml:space="preserve"> и подростков, в отношении которых организованы отдых, оздоровление и временное трудоустройство в летнюю оздоровительную компанию», электронная база данных для мониторинга оборудования и имущества зданий, программа экономики школы; или реализуются через получаемые городской системой образования гранты: </w:t>
      </w:r>
      <w:r>
        <w:rPr>
          <w:sz w:val="24"/>
        </w:rPr>
        <w:t>программный продукт «Система персонифицированного учета детей, получающих услуги УДО» и программное обеспечение для учета оказываемых услуг в УДО (услуги, оказываемые за бюджетные деньги и платные услуги) в проекте «Введение именного сертификата обучающихся в учреждениях дополнительного образования детей г. Перми»; программное обеспечение для учета дополнительных платных образовательных услуг в проекте «Переход к системе подушевого финансирования общеобразовательных учреждений г. Перми»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Нам предстоит в ближайшее время: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 xml:space="preserve">6) превратить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ы школ из «объекта самоутверждения» в элемент Интернет-портала системы образования г. Перми, который содержит строго достоверную информацию, являющуюся необходимым ресурсом для принятия эффективных управленческих решений;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 xml:space="preserve">7) </w:t>
      </w:r>
      <w:r>
        <w:rPr>
          <w:sz w:val="24"/>
          <w:szCs w:val="24"/>
          <w:lang w:val="en-US"/>
        </w:rPr>
        <w:t>Web</w:t>
      </w:r>
      <w:r>
        <w:rPr>
          <w:sz w:val="24"/>
          <w:szCs w:val="24"/>
        </w:rPr>
        <w:t>-страницы должны содержать ценную информацию (электронные учебные планы, программы, перечень дополнительных образовательных услуг и т.п.) для родителей, учащихся, ищущих место обучения, потенциальных партнеров ОУ в нашей стране и зарубежом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В городе должны быть организации-кординаторы работ по информатизации управления ОУ: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8) ЦРО будет заниматься поиском и реализацией перспективных (разовых) проектов и грантов городского и регионального уровня (например, таких как проект модернизации образования Международного банка реконструкции и развития);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9) городской информационно-аналитический центр должен реструктурировать свою работу, сориентировав ее на реальное функционирование (сбор статистической информации, наполнение городских баз данных и т.д.).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Требуется существенное изменение подходов к своей работе руководителей районного уровня и директоров ОУ: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10) директора должны в полной мере овладеть коммуникационными технологиями (например, руководители современных фирм, придя на работу, просматривают свой ящик электронной почты; заходят на сайт вышестоящей организации, отслеживая появления новых распоряжений и нормативных документов);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11) предстоит ввести систему электронных дистанционных совещаний председателя ГКОН и руководителей районных управлений образованием, с передачей видеоизображения.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  <w:t>На уровне ОУ нам предстоит: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12) внедрить программу экономики школы, отслеживающей тотальный учет денежных средств (поступления от дополнительных платных услуг и реализации грантов, средства попечительских советов и т.д.);</w:t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4"/>
          <w:szCs w:val="24"/>
        </w:rPr>
        <w:t>13)  по возможности уходить от использования дорогостоящих компьютерных классов к технологиям компьютерной режиссуры урока с применением одного компьютера с мультимедийным проектором особенно при ведении урока учителем-предметником.</w:t>
      </w:r>
    </w:p>
    <w:p>
      <w:pPr>
        <w:pStyle w:val="Normal"/>
        <w:spacing w:lineRule="auto" w:line="240" w:before="0" w:after="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firstLine="708"/>
        <w:rPr/>
      </w:pPr>
      <w:r>
        <w:rPr>
          <w:sz w:val="24"/>
          <w:szCs w:val="24"/>
        </w:rPr>
        <w:t>Совместное использование систем электронного делопроизводства и документооборота, Интернет-портала позволит систематизировать и объединять информацию, что облегчает ее анализ и составление отчетных документов. Даст возможность поиска скрытых закономерностей в больших массивах данных для принятия более эффективных решений и действий, основанных на соответствующих технологиях извлечения информации из данных. Информационные безбумажные технологии облегчают процесс производства и управления знаниями. Они создадут основу решений, которые обеспечат автоматизированный и централизованный обмен сведениями, извлекая лишь необходимую информацию из всех доступных источников. И, безусловно, что данные цели могут быть достигнуты только при условии совместной работы всех сотрудников, участвующих в информатизации ОУ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И в заключении хочу выразить уверенность в том, что решение проблем эффективного управления образования напрямую связано с решением проблем информатизации и внедрения так называемых регламентов сетевого взаимодействия всех участников образовательного процесс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ab/>
        <w:t>Мы надеемся на вашу помощь!</w:t>
      </w:r>
    </w:p>
    <w:sectPr>
      <w:footerReference w:type="default" r:id="rId10"/>
      <w:type w:val="nextPage"/>
      <w:pgSz w:w="11906" w:h="1682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860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4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300" w:before="460" w:after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/>
      <w:ind w:firstLine="7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hyperlink" Target="http://ced.perm.ru/projects/sc68/index.htm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08:55:00Z</dcterms:created>
  <dc:creator>prepod</dc:creator>
  <dc:description/>
  <dc:language>en-US</dc:language>
  <cp:lastModifiedBy>gradient</cp:lastModifiedBy>
  <cp:lastPrinted>2003-08-21T11:51:00Z</cp:lastPrinted>
  <dcterms:modified xsi:type="dcterms:W3CDTF">2003-08-22T05:39:00Z</dcterms:modified>
  <cp:revision>31</cp:revision>
  <dc:subject/>
  <dc:title>Информационные технологии в управлении образовательными процессами</dc:title>
</cp:coreProperties>
</file>