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1934" w:dyaOrig="30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75pt;height:151.5pt" filled="f" o:ole="">
                  <v:imagedata r:id="rId3" o:title=""/>
                </v:shape>
                <o:OLEObject Type="Embed" ProgID="" ShapeID="ole_rId2" DrawAspect="Content" ObjectID="_911644336" r:id="rId2"/>
              </w:object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дрение НИТ в учебный процесс в системе образования г. Пер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О.А.Пигилев, начальник отдела информатизации Центра развития образования Г. Перм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казать, что ситуация в системе образования г. Перми резко ухудшилась в последнее время, значит казать не правду. Так как все понимают и заявляют о том, что образование является важнейшей отраслью хозяйства нашего государства, начиная от президента РФ до руководителей муниципальных структур. Центральный банк РФ, министерство финансов РФ и министерство экономического развития РФ постоянно говорят о росте ВНП, резком увеличении золотовалютных резервов страны, об укреплении российского рубля и т.п. Пермская область не относится к «аутсайдерам» экономического развития, в нашем регионе проходит эксперимент министерства образования РФ по введению единого государственного экзамена (ЕГЭ). Качество образования в г. Перми продолжает оставаться неплохим, в частности, внедрение новых информационных технологий (НИТ) в учреждениях образования (ОУ) нашего города идет по нарастающей (см. статью председателя ГКОН «</w:t>
      </w:r>
      <w:r>
        <w:rPr>
          <w:b/>
          <w:i/>
          <w:u w:val="single"/>
        </w:rPr>
        <w:t>Информатизация управления образованием</w:t>
      </w:r>
      <w:r>
        <w:rPr>
          <w:b/>
          <w:i/>
        </w:rPr>
        <w:t>…</w:t>
      </w:r>
      <w:r>
        <w:rPr/>
        <w:t>» на сайте @ПП-2003). С другой стороны, уже длительное время не строится новых школ, заработная плата учителей в прошлом учебном году выросла только на 1%, ряд школ не имеет компьютерных классов или имеет устаревшие и т.д.</w:t>
      </w:r>
    </w:p>
    <w:p>
      <w:pPr>
        <w:pStyle w:val="Normal"/>
        <w:jc w:val="both"/>
        <w:rPr/>
      </w:pPr>
      <w:r>
        <w:rPr/>
        <w:tab/>
        <w:t xml:space="preserve">На наш взгляд причина в резко обозначившейся в последнее время системной разбалансированности. С одной стороны в г. Перми имеется не мало школ, где образовательные технологии находятся на очень высоком уровне; из регионов России по внедрению НИТ в учебный процесс и по уровню компьютеризации система образования г. Перми находятся на ведущем месте, распространены ряд технологий образования, таких как система дистанционного и развивающего обучения, информатика в начальных классах; постоянно проводятся олимпиады, конкурсы научно-практические конференции школьников; разработаны свои программа экономики школы, интегрированные информационные системы по ведению офиса школы, электронные школьные журналы, доступные родителям через Интернет и пр. С другой стороны, передовой опыт тиражируется в лишь в очень ограниченном количестве школ; интегрированные информационные системы внедрены в меньшинстве ОУ; практически отсутствуют маркетинг и </w:t>
      </w:r>
      <w:r>
        <w:rPr>
          <w:lang w:val="en-US"/>
        </w:rPr>
        <w:t>PR</w:t>
      </w:r>
      <w:r>
        <w:rPr/>
        <w:t>-составляющая системы образования, явно на недостаточном уровне проведена информатизация системы управления, слабо проведена автоматизация мониторинга качества образовательных услуг, западает информационно-аналитическая работа.</w:t>
      </w:r>
    </w:p>
    <w:p>
      <w:pPr>
        <w:pStyle w:val="Normal"/>
        <w:jc w:val="both"/>
        <w:rPr/>
      </w:pPr>
      <w:r>
        <w:rPr/>
        <w:tab/>
        <w:t>В сложившихся условиях, что бы не снизить уровень внедрения НИТ в учебный процесс ОУ г. Перми, на наш взгляд, целесообразно сосредоточить усилия в новом учебном году на следующих направлениях работ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) оснащение компьютерной техникой школ;</w:t>
      </w:r>
    </w:p>
    <w:p>
      <w:pPr>
        <w:pStyle w:val="Normal"/>
        <w:jc w:val="both"/>
        <w:rPr/>
      </w:pPr>
      <w:r>
        <w:rPr>
          <w:b/>
          <w:bCs/>
        </w:rPr>
        <w:t xml:space="preserve">2) маркетинг образовательных услуг и </w:t>
      </w:r>
      <w:r>
        <w:rPr>
          <w:b/>
          <w:bCs/>
          <w:lang w:val="en-US"/>
        </w:rPr>
        <w:t>PR</w:t>
      </w:r>
      <w:r>
        <w:rPr>
          <w:b/>
          <w:bCs/>
        </w:rPr>
        <w:t>-деятельность системы образования;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3) использование парка «домашних» компьютеров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) участие международных, федеральных, областных и городских проектах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) интеграция усилий в модернизации технологий преподавания информатики;</w:t>
      </w:r>
    </w:p>
    <w:p>
      <w:pPr>
        <w:pStyle w:val="2"/>
        <w:rPr/>
      </w:pPr>
      <w:r>
        <w:rPr/>
        <w:t>6) развитие системы дистанционного обучения и дополнительного образования в сфере НИТ;</w:t>
      </w:r>
    </w:p>
    <w:p>
      <w:pPr>
        <w:pStyle w:val="2"/>
        <w:rPr/>
      </w:pPr>
      <w:r>
        <w:rPr/>
        <w:t>7) внедрение НИТ в преподавание школьных предметов;</w:t>
      </w:r>
    </w:p>
    <w:p>
      <w:pPr>
        <w:pStyle w:val="2"/>
        <w:rPr/>
      </w:pPr>
      <w:r>
        <w:rPr/>
        <w:t>8) проведение городских конкурсов по внедрению НИТ.</w:t>
      </w:r>
    </w:p>
    <w:p>
      <w:pPr>
        <w:pStyle w:val="Normal"/>
        <w:jc w:val="both"/>
        <w:rPr/>
      </w:pPr>
      <w:r>
        <w:rPr/>
        <w:tab/>
        <w:t xml:space="preserve">1. Важнейшим условием освоения НИТ в учебном процессе является наличие в ОУ компьютерной техники. В этом направлении </w:t>
      </w:r>
      <w:r>
        <w:rPr>
          <w:b/>
          <w:i/>
          <w:u w:val="single"/>
        </w:rPr>
        <w:t>комитет по образованию и науке администрации г. Перми</w:t>
      </w:r>
      <w:r>
        <w:rPr/>
        <w:t xml:space="preserve"> (ГКОН) и </w:t>
      </w:r>
      <w:r>
        <w:rPr>
          <w:b/>
          <w:i/>
          <w:u w:val="single"/>
        </w:rPr>
        <w:t>Центр развития образования г. Перми</w:t>
      </w:r>
      <w:r>
        <w:rPr/>
        <w:t xml:space="preserve"> (ЦРО) проводят большую работу, используя всевозможные ресурсы. Так, в 2002/3 учебном году городская система образования, участвуя в различных проектах и программах, освоив средства городского бюджета, осуществила значительное пополнение парка компьютерной техники: 167 персональных компьютеров, 75 принтеров, 4 мультимедийных проектора, 3 сканера, 37 комплектов (компьютер с сетевым оборудованием) для постов электронной почты в ОУ на сумму 4 294 800 руб. Это позволило создать компьютерные классы:</w:t>
      </w:r>
    </w:p>
    <w:p>
      <w:pPr>
        <w:pStyle w:val="Normal"/>
        <w:jc w:val="both"/>
        <w:rPr/>
      </w:pPr>
      <w:r>
        <w:rPr/>
        <w:t xml:space="preserve">- в школе № 42 Свердловского района и  школе № 121 Кировский района (бюджетное финансирование); </w:t>
      </w:r>
    </w:p>
    <w:p>
      <w:pPr>
        <w:pStyle w:val="Normal"/>
        <w:jc w:val="both"/>
        <w:rPr/>
      </w:pPr>
      <w:r>
        <w:rPr/>
        <w:t xml:space="preserve">- в школе № 143 Мотовилихинского района, школе № 16 Орджоникидзевского района и школа № 136 Индустриального района (по «Программе развития системы образования г.Перми до 2005 г»); </w:t>
      </w:r>
    </w:p>
    <w:p>
      <w:pPr>
        <w:pStyle w:val="Normal"/>
        <w:jc w:val="both"/>
        <w:rPr/>
      </w:pPr>
      <w:r>
        <w:rPr/>
        <w:t>- доукомплектовать компьютерные классы в школе № 5 Ленинского района, школах №№ 31 и 120 Дзержинского района.</w:t>
      </w:r>
    </w:p>
    <w:p>
      <w:pPr>
        <w:pStyle w:val="Normal"/>
        <w:ind w:firstLine="708"/>
        <w:jc w:val="both"/>
        <w:rPr/>
      </w:pPr>
      <w:r>
        <w:rPr/>
        <w:t xml:space="preserve">На основании договоров о взаимной аренде помещения в ОУ и техники компьютерных клубов фирмы «Мегабайт» используются в дневное время в учебном процессе компьютерные классы (16 машин) в школах №№ 43, 47 и 105 Мотовилихинского района, в школах №№ 8 и 140 Индустриального района. </w:t>
      </w:r>
    </w:p>
    <w:p>
      <w:pPr>
        <w:pStyle w:val="Heading2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ьзуя спонсорскую помощь ОАО «Мотовилихинские заводы» г. Перми, оборудован компьютерный класс в школе № 118 Мотовилихинского района и на средства фирмы «Крок» г. Москва дооборудован компьютерный класс в Городском дворце творчества юных (7 машин).</w:t>
      </w:r>
    </w:p>
    <w:p>
      <w:pPr>
        <w:pStyle w:val="Normal"/>
        <w:jc w:val="both"/>
        <w:rPr/>
      </w:pPr>
      <w:r>
        <w:rPr/>
        <w:tab/>
        <w:t>Благодаря интеграции усилий департамента образования Пермской области, ГКОН и ЦРО по федеральной программе «Дети России» закуплено 17 компьютерных классов (на сумму 8 млн. руб.) в школы №№ 5, 6, 7, 28, ВСШ №2 и лицей №1 Ленинского р-на; в гимназию № 6 Кировского р-на; в лицей №4 и школу № 102 Индустриального р-на; в гимназию № 2, школы №№ 43, 105 и 114 Мотовилихинского р-на; в школу № 41 Свердловского р-на; в школу № 79 Орджоникидзевского р-на; в лицей № 2 и школу № 149 Дзержинского р-на.</w:t>
      </w:r>
    </w:p>
    <w:p>
      <w:pPr>
        <w:pStyle w:val="Normal"/>
        <w:jc w:val="both"/>
        <w:rPr/>
      </w:pPr>
      <w:r>
        <w:rPr/>
        <w:tab/>
        <w:t>Таким образом, используя различные ресурсы, в прошедшем учебном году сформирован 31 компьютерный класс. Однако, учитывая такую скорость оснащения и, что в системе образования г. Перми более четырехсот ОУ, можно подсчитать, следующее обновление вычислительной техники произойдет в указанных учреждениях на много позднее, чем эта техника устареет. Поэтому необходимы дополнительные ресурсы и возможности в новом учебном году.</w:t>
      </w:r>
    </w:p>
    <w:p>
      <w:pPr>
        <w:pStyle w:val="Normal"/>
        <w:jc w:val="both"/>
        <w:rPr/>
      </w:pPr>
      <w:r>
        <w:rPr/>
        <w:tab/>
        <w:t xml:space="preserve">2. Большое значение имеет рекламно-информационная деятельность ОУ, изучение спроса на различные виды образовательных услуг, работа со средствами массовой информации (СМИ), распространение информации о себе в Интернет, работа с родителями и населением своего микрорайона. Можно привести большое число примеров эффективности этого направления, как с точки зрения образовательных целей, так и в целях улучшения материально-технического обеспечения школ – вплоть до получения от спонсоров современных компьютерных классов. Можно выделить в г. Перми несколько ОУ, которые хорошо освоили данное направление деятельности, и благодаря чему имеют самое лучшее компьютерное оснащение, сравнительно высокую оплату труда учителей информатики и работников школьных информационных служб. Это - </w:t>
      </w:r>
      <w:r>
        <w:rPr>
          <w:b/>
          <w:i/>
          <w:u w:val="single"/>
        </w:rPr>
        <w:t>школа № 145</w:t>
      </w:r>
      <w:r>
        <w:rPr/>
        <w:t xml:space="preserve">, </w:t>
      </w:r>
      <w:r>
        <w:rPr>
          <w:b/>
          <w:i/>
          <w:u w:val="single"/>
        </w:rPr>
        <w:t>гимназия № 11 им. С.П.Дягилева</w:t>
      </w:r>
      <w:r>
        <w:rPr/>
        <w:t xml:space="preserve">, </w:t>
      </w:r>
      <w:r>
        <w:rPr>
          <w:b/>
          <w:i/>
          <w:u w:val="single"/>
        </w:rPr>
        <w:t>гимназия № 4 им. Братьев Каменских</w:t>
      </w:r>
      <w:r>
        <w:rPr/>
        <w:t xml:space="preserve">, </w:t>
      </w:r>
      <w:r>
        <w:rPr>
          <w:b/>
          <w:i/>
          <w:u w:val="single"/>
        </w:rPr>
        <w:t>Лицей № 3</w:t>
      </w:r>
      <w:r>
        <w:rPr/>
        <w:t xml:space="preserve">, </w:t>
      </w:r>
      <w:r>
        <w:rPr>
          <w:b/>
          <w:i/>
          <w:u w:val="single"/>
        </w:rPr>
        <w:t>гимназия № 2</w:t>
      </w:r>
      <w:r>
        <w:rPr/>
        <w:t xml:space="preserve">. Их </w:t>
      </w:r>
      <w:r>
        <w:rPr>
          <w:lang w:val="en-US"/>
        </w:rPr>
        <w:t>Web</w:t>
      </w:r>
      <w:r>
        <w:rPr/>
        <w:t xml:space="preserve">-страниц имеют хороший дизайн, большую информативность, о них часто пишут и сообщают местные СМИ. </w:t>
      </w:r>
    </w:p>
    <w:p>
      <w:pPr>
        <w:pStyle w:val="Normal"/>
        <w:jc w:val="both"/>
        <w:rPr/>
      </w:pPr>
      <w:r>
        <w:rPr/>
        <w:tab/>
        <w:t>Указанная работа приобретает еще большое значение в связи с введением подушевого финансирования. Родители выберут наиболее «раскрученные» учебные заведения, о которых имеется легко доступная информация и которые предоставляют наибольший спектр образовательных услуг.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3. Хорошим резервом для изучения НИТ является парк «домашних» компьютеров, которые находятся в распоряжении учащихся школ и их родителей. Этот парк подвержен более быстрой, по сравнению со школой, модернизации и обновлению программных средств, нередко оснащен выходом в Интернет, имеет хорошую подборку учебных компакт-дисков. Такие ученики могут оказать существенную помощь учителю и руководителю школьной информационной службы на занятиях и при оснащении школьного компьютерного класса, с удовольствием принимают заказ своего учебного заведения на создание электронных газет и элементов </w:t>
      </w:r>
      <w:r>
        <w:rPr>
          <w:lang w:val="en-US"/>
        </w:rPr>
        <w:t>Web</w:t>
      </w:r>
      <w:r>
        <w:rPr/>
        <w:t>-страниц. Перед образованием стоит методологическая задача – сделать этот ресурс еще более эффективным и заставить работать его в нужном направлении так, чтобы он стал составной частью информационной сети ОУ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4. Широкие возможности для учебных заведений по получению грантов, техники, возможностей участия в международных конференциях и смотрах, обнародованию своих наработок и достижений, привлечению учащихся к изучению сетевых технологий открывают международные и всероссийские проекты, примером которых могут служить:</w:t>
      </w:r>
    </w:p>
    <w:p>
      <w:pPr>
        <w:pStyle w:val="Normal"/>
        <w:jc w:val="both"/>
        <w:rPr/>
      </w:pPr>
      <w:r>
        <w:rPr/>
        <w:t xml:space="preserve">- реализуемый с 2004 г. и инициируемый Министерством образования Российской Федерации и Международным банком реконструкции и развития (МБРР) федеральный проект «Информатизация системы образования» по созданию в нашей области сети межшкольных методических центров (ММЦ), действующих под руководством регионального координационного центра (в </w:t>
      </w:r>
      <w:r>
        <w:rPr>
          <w:b/>
          <w:i/>
          <w:u w:val="single"/>
        </w:rPr>
        <w:t>Областном центре педагогической информации</w:t>
      </w:r>
      <w:r>
        <w:rPr/>
        <w:t>). Проект предполагает создание в Пермской области на базе ОУ 43-х ММЦ, укомплектованных современной компьютерной техникой и получающих средства для заработной платы своих сотрудников от МБРР;</w:t>
      </w:r>
    </w:p>
    <w:p>
      <w:pPr>
        <w:pStyle w:val="Normal"/>
        <w:jc w:val="both"/>
        <w:rPr/>
      </w:pPr>
      <w:r>
        <w:rPr/>
        <w:t xml:space="preserve">- региональный проект «Введение именного сертификата обучающихся в учреждениях дополнительного образования детей г. Перми», который предполагает поставку в учреждения дополнительного образования (УДО) компьютерной техники и сетевого оборудования для организации информационной системы «Система персонифицированного учета детей, получающих услуги УДО», функционирующей на основе разрабатываемого программного обеспечения (информация о проекте появится в ближайшее время на сайте </w:t>
      </w:r>
      <w:r>
        <w:rPr>
          <w:b/>
          <w:i/>
          <w:u w:val="single"/>
        </w:rPr>
        <w:t>ЦРО</w:t>
      </w:r>
      <w:r>
        <w:rPr/>
        <w:t>);</w:t>
      </w:r>
    </w:p>
    <w:p>
      <w:pPr>
        <w:pStyle w:val="Normal"/>
        <w:jc w:val="both"/>
        <w:rPr/>
      </w:pPr>
      <w:r>
        <w:rPr/>
        <w:t>- городской проект «Переход к системе подушевого финансирования общеобразовательных учреждений г. Перми», предполагающий разработку программного обеспечения для учета дополнительных платных образовательных услуг. Думаем, что эти проекты заставят городскую систему образования уже в ближайшее время создать посты электронной почты во всех ОУ г. Перми.</w:t>
      </w:r>
    </w:p>
    <w:p>
      <w:pPr>
        <w:pStyle w:val="Normal"/>
        <w:jc w:val="both"/>
        <w:rPr/>
      </w:pPr>
      <w:r>
        <w:rPr/>
        <w:tab/>
        <w:t>Важны проекты и гранты, самостоятельно найденные и реализуемые отдельными ОУ. Эти проекты позволяют в целях освоения НИТ привлекать учащихся и способствуют поднятию авторитета учебного заведении в качестве центра информатизации в своем районе. Примером удачной инициативной разработки является многоуровневый проект «</w:t>
      </w:r>
      <w:hyperlink r:id="rId4" w:tgtFrame="_blank">
        <w:r>
          <w:rPr>
            <w:rStyle w:val="InternetLink"/>
            <w:b/>
            <w:bCs/>
            <w:i/>
            <w:iCs/>
          </w:rPr>
          <w:t>Информатизация - приоритетное направление в образовании</w:t>
        </w:r>
      </w:hyperlink>
      <w:r>
        <w:rPr/>
        <w:t xml:space="preserve">», выполняемый </w:t>
      </w:r>
      <w:r>
        <w:rPr>
          <w:b/>
          <w:i/>
        </w:rPr>
        <w:t xml:space="preserve">школами №№ </w:t>
      </w:r>
      <w:r>
        <w:rPr>
          <w:b/>
          <w:i/>
          <w:u w:val="single"/>
        </w:rPr>
        <w:t>27</w:t>
      </w:r>
      <w:r>
        <w:rPr>
          <w:b/>
          <w:i/>
        </w:rPr>
        <w:t xml:space="preserve">, 63, </w:t>
      </w:r>
      <w:r>
        <w:rPr>
          <w:b/>
          <w:i/>
          <w:u w:val="single"/>
        </w:rPr>
        <w:t>65</w:t>
      </w:r>
      <w:r>
        <w:rPr>
          <w:b/>
          <w:i/>
        </w:rPr>
        <w:t xml:space="preserve">, </w:t>
      </w:r>
      <w:r>
        <w:rPr>
          <w:b/>
          <w:i/>
          <w:u w:val="single"/>
        </w:rPr>
        <w:t>68</w:t>
      </w:r>
      <w:r>
        <w:rPr/>
        <w:t xml:space="preserve"> Кировского района, который высоко оценен пермскими учеными и говорит о готовности и хорошем потенциале наших учреждений в сфере информатизации своей деятельности.</w:t>
      </w:r>
    </w:p>
    <w:p>
      <w:pPr>
        <w:pStyle w:val="Normal"/>
        <w:jc w:val="both"/>
        <w:rPr/>
      </w:pPr>
      <w:r>
        <w:rPr/>
        <w:tab/>
        <w:t>5. Не смотря на все большее влияние рыночных отношений на систему образования со школ никто не снимает ответственности за качество и содержание обучения всех школьников. В этом плане наиболее трудоемким является предмет информатики, т.к. этот раздел науки имеет ускоренное развитие и без интеграции усилий за ним не угнаться. В новом учебном году мы будем продолжать сотрудничество с учебным центром «Информатика» Пермского государственного университета (ПГУ), который традиционно организует и проводит в своих стенах Рождественские чтения для учителей, занятых преподаванием и внедрением НИТ.</w:t>
      </w:r>
    </w:p>
    <w:p>
      <w:pPr>
        <w:pStyle w:val="Normal"/>
        <w:jc w:val="both"/>
        <w:rPr/>
      </w:pPr>
      <w:r>
        <w:rPr/>
        <w:tab/>
        <w:t>Будет продолжена совместная работа ЦРО и ПГУ по организации и проведению командной олимпиады по базовому курсу информатики среди школ г. Перми.</w:t>
      </w:r>
    </w:p>
    <w:p>
      <w:pPr>
        <w:pStyle w:val="Normal"/>
        <w:jc w:val="both"/>
        <w:rPr/>
      </w:pPr>
      <w:r>
        <w:rPr/>
        <w:tab/>
        <w:t>6. Очевидно, что во всех ОУ г. Перми не удастся достичь одинакового уровня преподавания НИТ из-за разной оснащенности компьютерной техникой, возможности доступа к Интернет и разной укомплектованности квалифицированными кадрами. Здесь могут помочь районные Интернет-классы, на базе которых можно организовать различные формы дополнительного образования для школьников, увлекающихся изучением НИТ. Работа по созданию новых Интернет-классов коллективного пользования будет продолжена.</w:t>
      </w:r>
    </w:p>
    <w:p>
      <w:pPr>
        <w:pStyle w:val="Normal"/>
        <w:jc w:val="both"/>
        <w:rPr/>
      </w:pPr>
      <w:r>
        <w:rPr/>
        <w:tab/>
        <w:t>В этом отношении перспективно развитие системы дистанционного обучения в г. Перми, которая позволит школьникам изучать дополнительные профильные курсы и факультативы у квалифицированных педагогов на расстоянии. К сожалению, дистанционные курсы в сфере НИТ для школьников и учителей-предметников даже в ведущих московских вузах предполагают наличие завидной усидчивости и упорства у слушателей, что для большего контингента молодой аудитории является неприемлемым. Поэтому пока до появления более прогрессивных технологий следует проводить дистанционные курсы, предполагающие использование разовых реальных учебных мероприятий (семинары, конференции и мастер-классы), а также хорошо иллюстрированные бумажные пособия. С этой целью для поддержки дистанционных курсов для школьников и учителей-предметников по освоению НИТ в виртуальной школе (</w:t>
      </w:r>
      <w:hyperlink r:id="rId5">
        <w:r>
          <w:rPr>
            <w:rStyle w:val="InternetLink"/>
          </w:rPr>
          <w:t>http://www.diaghilev.perm.ru/vschool/</w:t>
        </w:r>
      </w:hyperlink>
      <w:r>
        <w:rPr/>
        <w:t xml:space="preserve">), созданной на базе гимназии № 11 им. С.П.Дягилева, в ЦРО разработано методическое пособие: </w:t>
      </w:r>
      <w:r>
        <w:rPr>
          <w:b/>
        </w:rPr>
        <w:t>Пигилев О.А., Галузин К.С., Жеребцова Н.А. Построение информационных сетей в образовательных учреждениях: Методическое пособие/ ЦРО. – Пермь, 2003. – 116 с.: ил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Будет продолжена работа по созданию в ОУ филиалов общественной организации «</w:t>
      </w:r>
      <w:r>
        <w:rPr>
          <w:b/>
          <w:i/>
          <w:u w:val="single"/>
        </w:rPr>
        <w:t>Пермский Интернет Клуб</w:t>
      </w:r>
      <w:r>
        <w:rPr>
          <w:bCs/>
          <w:iCs/>
        </w:rPr>
        <w:t>»</w:t>
      </w:r>
      <w:r>
        <w:rPr/>
        <w:t xml:space="preserve"> – объединения образовательных учреждений города Перми, которые на добровольной и безвозмездной основе помогают друг другу осваивать Интернет и работать в глобальной сети.</w:t>
      </w:r>
    </w:p>
    <w:p>
      <w:pPr>
        <w:pStyle w:val="Normal"/>
        <w:jc w:val="both"/>
        <w:rPr/>
      </w:pPr>
      <w:r>
        <w:rPr/>
        <w:tab/>
        <w:t xml:space="preserve">7. Ведущие педагоги-предметники ОУ г. Перми давно осознали необходимость применения НИТ в своей работе. Однако их возможности сильно ограничены, т.к. имеющийся в школе единственный компьютерный класс, как правило, сильно перегружен. В этой связи очень удачным подходом к проблеме является методика применения компьютерной режиссуры урока, созданной в </w:t>
      </w:r>
      <w:r>
        <w:rPr>
          <w:b/>
          <w:bCs/>
          <w:i/>
          <w:iCs/>
          <w:u w:val="single"/>
        </w:rPr>
        <w:t>школе № 145 г. Перми</w:t>
      </w:r>
      <w:r>
        <w:rPr/>
        <w:t>, в которой имеется возможность отхода от использования дорогостоящих компьютерных классов к технологиям  применения одного компьютера с мультимедийным проектором. Городская система образования должна распространить данный опыт.</w:t>
      </w:r>
    </w:p>
    <w:p>
      <w:pPr>
        <w:pStyle w:val="Normal"/>
        <w:jc w:val="both"/>
        <w:rPr/>
      </w:pPr>
      <w:r>
        <w:rPr/>
        <w:tab/>
        <w:t xml:space="preserve">Следует использовать любую возможность прохождения бюджетных курсов по НИТ, проводимых организациями областного подчинения – </w:t>
      </w:r>
      <w:r>
        <w:rPr>
          <w:b/>
          <w:bCs/>
          <w:i/>
          <w:iCs/>
          <w:u w:val="single"/>
        </w:rPr>
        <w:t>ПРИПИТ</w:t>
      </w:r>
      <w:r>
        <w:rPr/>
        <w:t xml:space="preserve"> и </w:t>
      </w:r>
      <w:r>
        <w:rPr>
          <w:b/>
          <w:bCs/>
          <w:i/>
          <w:iCs/>
          <w:u w:val="single"/>
        </w:rPr>
        <w:t>ПОИПКРО</w:t>
      </w:r>
      <w:r>
        <w:rPr/>
        <w:t xml:space="preserve">, а также пермскими </w:t>
      </w:r>
      <w:r>
        <w:rPr>
          <w:b/>
          <w:bCs/>
          <w:i/>
          <w:iCs/>
          <w:u w:val="single"/>
        </w:rPr>
        <w:t>вузами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8. Практика предыдущих лет показала большую эффективность городских и областных конкурсов по внедрению НИТ в учебный процесс. Безусловно, в новом учебном году эта работа будет продолжена. В частности, уже запланирован на осень 2003 г. городской конкурс школьной электронной прессы «Золотое перо», который традиционно проходит на базе </w:t>
      </w:r>
      <w:r>
        <w:rPr>
          <w:b/>
          <w:bCs/>
          <w:i/>
          <w:iCs/>
          <w:u w:val="single"/>
        </w:rPr>
        <w:t>лицея № 3</w:t>
      </w:r>
      <w:r>
        <w:rPr/>
        <w:t xml:space="preserve"> Индустриального района, с каждым годом расширяя количество участников. В рамках областного конкурса научно-исследовательских работ учащихся будет продолжена работа городской научно-практической конференции учащихся и учителей </w:t>
      </w:r>
      <w:r>
        <w:rPr>
          <w:b/>
          <w:i/>
          <w:u w:val="single"/>
        </w:rPr>
        <w:t>«Интернет и общество»</w:t>
      </w:r>
      <w:r>
        <w:rPr>
          <w:bCs/>
          <w:iCs/>
        </w:rPr>
        <w:t xml:space="preserve"> </w:t>
      </w:r>
      <w:r>
        <w:rPr/>
        <w:t xml:space="preserve">на базе </w:t>
      </w:r>
      <w:r>
        <w:rPr>
          <w:b/>
          <w:bCs/>
          <w:i/>
          <w:iCs/>
          <w:u w:val="single"/>
        </w:rPr>
        <w:t>Дворца творчества юных г. Перми</w:t>
      </w:r>
      <w:r>
        <w:rPr/>
        <w:t xml:space="preserve">, которая посвящена гуманитарным аспектам развития глобальной сети. </w:t>
      </w:r>
    </w:p>
    <w:p>
      <w:pPr>
        <w:pStyle w:val="TextBodyIndent"/>
        <w:rPr/>
      </w:pPr>
      <w:r>
        <w:rPr/>
        <w:t>Нужно обсудить на методобъединениях целесообразность и содержание городских конкурсов учителей-предметников по созданию урока с компьютерной режиссурой и учителей-информатиков по созданию дистанционного курса.</w:t>
      </w:r>
    </w:p>
    <w:p>
      <w:pPr>
        <w:pStyle w:val="Normal"/>
        <w:ind w:firstLine="708"/>
        <w:jc w:val="both"/>
        <w:rPr/>
      </w:pPr>
      <w:r>
        <w:rPr/>
        <w:t>Мы надеемся на продолжение совместной работы с Вами!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ced.perm.ru/projects/sc68/index.htm" TargetMode="External"/><Relationship Id="rId5" Type="http://schemas.openxmlformats.org/officeDocument/2006/relationships/hyperlink" Target="http://www.diaghilev.perm.ru/vschoo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7:05:00Z</dcterms:created>
  <dc:creator>prepod</dc:creator>
  <dc:description/>
  <dc:language>en-US</dc:language>
  <cp:lastModifiedBy>gradient</cp:lastModifiedBy>
  <cp:lastPrinted>2003-08-25T11:21:00Z</cp:lastPrinted>
  <dcterms:modified xsi:type="dcterms:W3CDTF">2003-08-25T05:58:00Z</dcterms:modified>
  <cp:revision>22</cp:revision>
  <dc:subject/>
  <dc:title>Внедрение НИТ в учебный процесс в новом учебном году</dc:title>
</cp:coreProperties>
</file>