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22"/>
              </w:rPr>
              <w:t xml:space="preserve">Какими правилами нужно пользоваться при оборудовании костра в лесу?                     </w:t>
            </w:r>
            <w:r>
              <w:rPr>
                <w:b/>
                <w:bCs/>
                <w:sz w:val="22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Выбирать открытые места около воды, песчаные косы,  кострища или уже вытоптанные площадки.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На новом месте снять дерн и сохранить до своего ухода, положив в тени травой вниз.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Расчистить и окопать полосу вокруг кострища.</w:t>
            </w:r>
          </w:p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Костер располагать на расстоянии 10 м. От деревьев, чтобы не повредить корни и не нависали сучья и ветки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5. Уходя из леса костер полностью затушить, остудить, положить на место дерн, притоптать, полить водой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Что можно и что нельзя использовать в качестве топлива на туристическом костре?</w:t>
            </w:r>
          </w:p>
          <w:p>
            <w:pPr>
              <w:pStyle w:val="Normal1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1                                       </w:t>
            </w:r>
          </w:p>
          <w:p>
            <w:pPr>
              <w:pStyle w:val="Normal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Можно:</w:t>
            </w:r>
            <w:r>
              <w:rPr>
                <w:sz w:val="22"/>
              </w:rPr>
              <w:t xml:space="preserve"> валежник, хворост, сухое криволесье, непригодное для хозяйственных  нужд; для растопки бересту только со старых пней или сухих берёз;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 </w:t>
            </w:r>
            <w:r>
              <w:rPr>
                <w:b/>
                <w:sz w:val="24"/>
              </w:rPr>
              <w:t>Нельзя:</w:t>
            </w:r>
            <w:r>
              <w:rPr>
                <w:sz w:val="22"/>
              </w:rPr>
              <w:t xml:space="preserve"> сдирать бересту с живых берёз; сжигать любые живые растения, заготовленные  и находящиеся на полянках дрова; неиспользованное топливо аккуратно сложить в штабель - оно пригодится другим путешественникам. 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а каких участках запрещается разводить костёр? Где легко может возникнуть пожар?</w:t>
            </w:r>
          </w:p>
          <w:p>
            <w:pPr>
              <w:pStyle w:val="Normal1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1. На участках с сухим камышом, тростником, мхом, травой.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2. В хвойных молодняках и на вырубках, где имеются остатки лесных горючих материалов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. Близко от деревьев, смолистых пней или корней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4. На торфяниках и лесных каменистых россыпях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5. В лесу в засушливое время.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6. Категорически запрещается разжигать костёр с помощью бензина или других легко воспламеняющихся жидкостей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Как утилизируется отходы  в походе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1. Весь горючий мусор, кроме полиэтилена и пластиковых упаковок – </w:t>
            </w:r>
            <w:r>
              <w:rPr>
                <w:b/>
                <w:sz w:val="22"/>
              </w:rPr>
              <w:t>СЖЕЧЬ</w:t>
            </w:r>
            <w:r>
              <w:rPr>
                <w:sz w:val="22"/>
              </w:rPr>
              <w:t>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 Обжечь в костре стеклянные и металлические банки, если нет возможности унести их из леса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на санкционированные свалки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3. </w:t>
            </w:r>
            <w:r>
              <w:rPr>
                <w:b/>
                <w:sz w:val="22"/>
              </w:rPr>
              <w:t>ЗАКОПАТЬ</w:t>
            </w:r>
            <w:r>
              <w:rPr>
                <w:sz w:val="22"/>
              </w:rPr>
              <w:t xml:space="preserve"> обожжённый мусор и золу в специальной яме на глубину не менее 50 см.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4. Полиэтилен и пластик, в любом случае </w:t>
            </w:r>
            <w:r>
              <w:rPr>
                <w:b/>
                <w:caps/>
                <w:sz w:val="22"/>
              </w:rPr>
              <w:t>вынести</w:t>
            </w:r>
            <w:r>
              <w:rPr>
                <w:sz w:val="22"/>
              </w:rPr>
              <w:t xml:space="preserve"> из леса -  они практически не разрушаются. 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BodyText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Почему оставляемые в лесу стеклянные и металлические банки следует обжигать в костре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</w:p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Обожжённые металлические банки быстрее ржавеют, разрушаются и разлагаются, закопчённое стекло и металл не сыграют роль фокусирующей  линзы и не станут причиной пожара, даже если окажутся на поверхности земли.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Что нужно делать,  заметив начинающийся  лесной пожар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емедленно приступать к его тушению с помощью подручных средств: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-сбивать огонь штормовкой, ветками ЛИСТВЕННЫХ деревьев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заливать водо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затаптывать ногами,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-забрасывать землёй, песком, дёрном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Если огонь успел подняться с земли и начал перекидываться с дерева на дерево, стал верховым пожаром - надо срочно обращаться за помощью в ближайший сельсовет, лесхоз, лесничество. 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чему нельзя разбивать бивак на склонах холмов и вершинах оврагов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ВЫТАПТЫВАНИЕ</w:t>
            </w:r>
            <w:r>
              <w:rPr>
                <w:sz w:val="22"/>
              </w:rPr>
              <w:t xml:space="preserve">  травы, рубка или повреждение растительности на склонах холмов может привести к </w:t>
            </w:r>
            <w:r>
              <w:rPr>
                <w:b/>
                <w:sz w:val="22"/>
              </w:rPr>
              <w:t>эрозии</w:t>
            </w:r>
            <w:r>
              <w:rPr>
                <w:sz w:val="22"/>
              </w:rPr>
              <w:t xml:space="preserve"> почвы. Здесь корни растений способствуют укреплению почвы, останавливает рост промоин и оврагов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кие природоохранные правила должен соблюдать в походе каждый человек?</w:t>
            </w:r>
          </w:p>
          <w:p>
            <w:pPr>
              <w:pStyle w:val="Normal1"/>
              <w:jc w:val="right"/>
              <w:rPr>
                <w:sz w:val="16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1</w:t>
            </w:r>
          </w:p>
          <w:p>
            <w:pPr>
              <w:pStyle w:val="Normal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ЛЬЗЯ: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 Рвать цветы в букеты, собирать редкие растения для гербария;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 Ломать ветки черемухи, рябины, калины из-за цветов и ягод;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- Вырубать подрост, оборудуя бивак, расчищая место под палатку,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 Сдирать бересту с живых берез, ломать лапник;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 Валить на дрова живые деревья, делать зарубки   на деревьях;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 Разорять птичьи гнезда, ловить слетков, уносить лесных животных домой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 Оставлять после себя мусор, тлеющий костер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кое влияние на окружающую среду оказывает систематическое движение по лесным тропам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. Нарушается структура почвы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 Нарушается водопроницаемость почвы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. Угнетаются растения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окружающие тропу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4. Обедняется видовой состав растений, животных, грибов, микроорганизмов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5. Снижается численность обычных видов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Что вредит лесным птицам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>1. Вырубка старых дуплистых деревьев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2. Самовольная вырубка  и выжигание кустарника.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3. Шум в лесу во время гнездования.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4. Демаскировка, разорение, уничтожение гнезд.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. Сбор птенцов из гнезд, отлов слетков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6. Отстрел, отлов, продажа, содержание лесных птиц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к можно помочь лесным птицам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1. Изготовление и развешивание домиков-дуплянок и скворечников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2. Высаживание на пустырях деревьев и кустарников – мест для гнездования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. Соблюдение шумового режима во время гнездования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. Подкормка птиц зимой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заготовленными семенами сорных и дикорастущих растений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. Охрана обнаруженных гнезд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Почему в лесу весной и летом нельзя шуметь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пугнутые с гнезд птицы, перестают насиживать, могут оставить свое гнездо с кладкой яиц или птенцами, что приводит к гибели потомства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отревоженные птицы, боясь близости человека, могут перестать кормить неоперившихся птенцов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отревоженные звери покидают свои места, молодняк разбегается, а потом, не найдя родителей, гибнет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к влияет ЛЕС на состояние окружающей среды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3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1 Поддерживает равновесие кислорода и углекислого газа в атмосфере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 Повышает влажность воздуха, осуществляет круговорот воды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3 Поддерживает плодородие почвы и предохраняет ее от эрозии, регулирует влажность почвы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4 Регулирует гидрологический режим природных водоемов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5 Снижает скорость ветра, задерживает осадки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6 Снижает уровень шума и запыленности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7 Помогает восстанавливать силы и здоровье человека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Что влечет за собой быстрое сокращение площади лесов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3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1 Повышение концентрации углекислого газа в атмосфере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 Парниковый эффект, потепление климата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 Рост частоты засух, пыльных бурь, наводнений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 Усиление эрозии почв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5 Сокращение числа видов растений и животных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6 Снижение урожайности сельскохозяйственных культур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7 Загрязнение, заиление, нарушение систем водоснабжения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Объясните значение старых, дуплистых деревьев в природном сообществе.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1.В дуплах могут поселиться совы и сычи, истребляющие грызунов. Каждая сова сохраняет в год одну тонну зерна.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2.В дуплах живут лесные певчие птицы, дятлы, питающиеся и выкармливающие птенцов личинками, гусеницами, взрослыми насекомыми, являющимися вредителями леса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. Здесь могут поселиться летучие мыши, уничтожающие сумеречных и ночных летающих насекомых, например, майских хрущей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Какие правила нужно знать, собирая лекарственные растения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Самое главное – </w:t>
            </w:r>
            <w:r>
              <w:rPr>
                <w:b/>
                <w:sz w:val="22"/>
              </w:rPr>
              <w:t>НЕ ДОЛЖЕН СТРАДАТЬ ЛЕСНОЙ ФОНД !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- заготавливать почки, кору, побеги, соплодия и соцветия древесных пород одновременно с лесохозяйственными работами;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- собирать только ту часть растения, которая богата целебными веществами;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- чередовать участки, на которых ведется заготовка сырья, оставлять часть растений нетронутыми, чтобы они могли дать семена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-при заготовке корней и корневищ оставлять 2/3 растений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Какие правила надо выполнять, собирая грибы? 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 НЕ собирать неизвестные и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мнительные грибы;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- НЕ собирать перезревшие, заплесневевшие, червивые грибы;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-НЕ собирать грибы, растущие в промышленной зоне и возле оживленных шоссейных дорог;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- НЕ повреждать грибницу – аккуратно срезать гриб  или осторожно выкручивать ножку, присыпая лунку землей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 Никогда не пробовать сырых грибов, в которых сомневаешься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- Пластинчатые съедобные грибы с кольцом: шампиньоны, опята, гриб-зонтик пестрый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а каких животных запрещена охота в Пермской области?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а всех животных, занесенных в Красную книгу, а также на все виды лебедей и журавлей, северного оленя, косулю, ласку, серую и белую куропатку, выпь, кукушек, дятлов, соколообразных, певчих птиц и сов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азовите  ядовитые растения нашего леса.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олиголов пятнисты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орец северны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Вороний глаз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Волчье лыко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Воронец колосисты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Вех ядовиты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Ветреница дубрав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алужница болот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опытень европейски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упена душист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Лютик едки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Лютик ползучи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Лютик жгучи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Очиток едки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Чистотел большой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Назовите лесные растения и их части, которые можно использовать в пищу во время похода.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1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1. Плоды: Рябина, черёмуха, малина, костяника, черника, брусника, земляника, ежевика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2. Листья и побеги: Сныть, медуница, крапива, кислица, манжетка, щавель, подорожник, кипрей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. Побеги и корневища: Рогоз.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. Молодые побеги: Дудник лесной (пекан), Папоротник – орляк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. Семена, почки, молодые побеги: Хвойные деревья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6. Спорангии: Полевой хвощ – «пистики»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7. Сок, почки, листья, пробковый слой коры: Берёза, липа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азовите ядовитые и несъедобные грибы наших лесов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right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1</w:t>
            </w:r>
          </w:p>
          <w:p>
            <w:pPr>
              <w:pStyle w:val="Normal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ледная поганка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Ложная лисичка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Ложный опенок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Сатанинский гриб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Мухоморы: пантерный, красный, розовый, белый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Несъедобны коровяки, т. к. активно накапливают соли тяжелых металлов, например, свинец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Что может загрязнить природные воды?     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1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.  Сточные и канализационные воды населенных пунктов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2. Отходы промышленности, неочищенные воды.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. Нефть и нефтепродукты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4. Удобрения и ядохимикаты, смываемые с полей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5. Навозная жижа – сток с территорий  животноводческих ферм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6. Радиоактивные и термальные (теплые)воды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7. Биологические загрязнители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отмершие части растений)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8. Бытовой и промышленный мусор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кие живые организмы участвуют в «самоочищении» воды?</w:t>
            </w:r>
            <w:r>
              <w:rPr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1. Бактерии, грибки, водоросли, жгутиковые, коловратки очищают воду от органических веществ попадающих со сточными водами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2. Трубочник, рачки - бокоплавы очищают промышленные сточные воды от органических загрязняющих веществ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3. Моллюски: перловица, беззубка отфильтровывают из воды взвешенные частицы и выбрасывают их в виде комочков, которые затем используются микроорганизмами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4. Ивы, ольха, рогоз поглощают корнями соли тяжелых металлов, растворенные органические вещества и осаждают ил.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азовите животных – индикаторов чистых и грязных водоемов?</w:t>
            </w:r>
            <w:r>
              <w:rPr>
                <w:b/>
                <w:sz w:val="24"/>
              </w:rPr>
              <w:t xml:space="preserve">              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3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Чистая, холодная, быстротекущая вода с большим содержанием кислорода: хариус и ручьевая форель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Медленнотекущие реки и озера с чистой водой: беззубка, перловица, озерная лягушка, речной рак, ёрш, окунь, судак, щука.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Грязные, промышленные воды: трубочник, рачки – бокоплавы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Какие птицы Пермской области занесены в Красную книгу Среднего Урала.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рлан – белохвост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епной орел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копа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рел – беркут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окол – сапсан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Черный аист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аснозобая казарка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искулька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Назовите оседлых птиц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нашего края.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Домовой воробе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Сизый голубь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Сорока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Ворона (кочует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ольшая синица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Пищуха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Поползень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Малый пестрый дятел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ольшой пестрый дятел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Рябчик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Глухарь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Тетерев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Назовите мелких перелетных птиц нашего края.</w:t>
            </w: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орянка,  Зеленушка, Зяблик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орихвостка, Скворец, Чиж,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ородская ласточка,  Береговая  ласточка,  Трясогузка белая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Трясогузка желтая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левой жаворонок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Овсянка обыкновенная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Длиннохвостая синица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Крапивник,   Королек, Щегол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Иволга,   Кукушка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лавка-черноголовка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ухоловка-пеструшка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розд-рябинник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ертишейка, Дубонос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азовите грибы, съедобные в походе в свежем виде, без предварительного вымачивания.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ыроежка (синявка)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дберёзовик (обабок)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досиновик (красноголовик)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елый гриб (боровик)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асленок (еловый, сосновый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исичка обыкновен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Шампиньон обыкновенны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Шампиньон навозны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ыжик еловы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ховик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онтик пестры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пенок (летний, осенний)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озляк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Назовите основные виды деревьев нашей местности.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войные: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Ель европейск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Пихта сибирская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осна обыкновен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осна сибирская (кедровая)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иственница европейская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Лиственные: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ерёза повислая, бородавчатая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ерёза пушистая,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ипа мелколист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сина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льха (серая и черная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яз гладкий (ильм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ябина красная (м. б кустом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Черемуха (м. б. кустом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редина (Ива козья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етла (Ива белая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азовите основные виды кустарников, распространенных в нашей местности.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Хвойные: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жжевельник обыкновенный.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Лиственные: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узина крас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лчье лыко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ерба, или Ива остролист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Ежевика сиз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Жимолость лес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алина крас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ушина ольховид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алина лес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мородина чер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ябина обыкновен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Черемуха обыкновенная,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Шиповник коричный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Назовите травянистые растения  - первоцветы Прикамья.</w:t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ать – и – мачеха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етреница лес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едуница тем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алужница болот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очевичник весенни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Хохлатка плотная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усиный лук желты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ервоцвет весенни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острел раскрытый,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елезёночник очереднолистный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Копытень европейский,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Наличие каких организмов в лесу свидетельствует о чистоте атмосферного воздуха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Лишайники являются индикаторами чистого воздуха.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Там, где много разнообразных лишайников, воздух чист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ервыми исчезают, реагируя на загрязнение воздуха,  кустистые лишайники:  кладонии (ягель), уснея  (вислянка)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Затем гибнут листовые и накипные лишайники.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Назовите насекомых – вредителей лесных древесных пород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                      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3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емян: шишковая огневка, шишковая листовертка, лиственичная муха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орней: майский хрущ (жук), проволочник, медведка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Хвои: сосновый шелкопряд, сибирский шелкопряд, пяденица, сосновый пилильщик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Листьев: непарный шелкопряд, златогузка, жуки-листоеды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ороеды хвойных и листвен-ных пород – типограф, гравер, полиграф, сосновый лубоед;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ерцовый заболонник, лиственный древесинник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Усачи – черный сосновый, большой черный еловый.     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6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Назовите приметы ориентации в лесу по природным объектам.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.Мох на деревьях обильнее растёт на северной стороне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2.У одиноко стоящего на поляне дерева ветки гуще с южной стороны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3. Трава вокруг дерева летом выше и обильнее с южной стороны, а осенью зеленее и сочнее – с северной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4. Ягоды (земляника, калина) быстрее зреют с южной стороны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.Годичные кольца на пнях шире с южной стороны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6.Весной снег быстрее сходит с южного склона, там раньше появляется трава и ягоды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о каким растениям – барометрам можно судить об изменениях погоды?                          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риближение ясной погоды:</w:t>
            </w:r>
          </w:p>
          <w:p>
            <w:pPr>
              <w:pStyle w:val="Normal1"/>
              <w:ind w:left="60" w:hanging="0"/>
              <w:jc w:val="both"/>
              <w:rPr/>
            </w:pPr>
            <w:r>
              <w:rPr>
                <w:sz w:val="22"/>
              </w:rPr>
              <w:t>-  Лютик: открываются цветки,</w:t>
            </w:r>
          </w:p>
          <w:p>
            <w:pPr>
              <w:pStyle w:val="Normal1"/>
              <w:ind w:left="60" w:hanging="0"/>
              <w:jc w:val="both"/>
              <w:rPr>
                <w:sz w:val="22"/>
              </w:rPr>
            </w:pPr>
            <w:r>
              <w:rPr>
                <w:sz w:val="22"/>
              </w:rPr>
              <w:t>- Рябина: цветки выделяют нектар и возле них вьются пчелы</w:t>
            </w:r>
          </w:p>
          <w:p>
            <w:pPr>
              <w:pStyle w:val="Normal1"/>
              <w:ind w:left="60" w:hanging="0"/>
              <w:jc w:val="both"/>
              <w:rPr>
                <w:sz w:val="22"/>
              </w:rPr>
            </w:pPr>
            <w:r>
              <w:rPr>
                <w:sz w:val="22"/>
              </w:rPr>
              <w:t>- Лиственница: развертывается и становится широкой хвоя.</w:t>
            </w:r>
          </w:p>
          <w:p>
            <w:pPr>
              <w:pStyle w:val="Normal1"/>
              <w:ind w:left="60" w:hanging="0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>Приближение дождя:</w:t>
            </w:r>
          </w:p>
          <w:p>
            <w:pPr>
              <w:pStyle w:val="Normal1"/>
              <w:ind w:left="60" w:hanging="0"/>
              <w:jc w:val="both"/>
              <w:rPr/>
            </w:pPr>
            <w:r>
              <w:rPr>
                <w:sz w:val="22"/>
              </w:rPr>
              <w:t>- Одуванчик, цикорий – закрываются соцветия</w:t>
            </w:r>
          </w:p>
          <w:p>
            <w:pPr>
              <w:pStyle w:val="Normal1"/>
              <w:ind w:left="60" w:hanging="0"/>
              <w:rPr>
                <w:sz w:val="22"/>
              </w:rPr>
            </w:pPr>
            <w:r>
              <w:rPr>
                <w:sz w:val="22"/>
              </w:rPr>
              <w:t>- Кислица, клевер – листочки прижимаются к стеблю</w:t>
            </w:r>
          </w:p>
          <w:p>
            <w:pPr>
              <w:pStyle w:val="Normal1"/>
              <w:ind w:left="60" w:hanging="0"/>
              <w:rPr/>
            </w:pPr>
            <w:r>
              <w:rPr>
                <w:sz w:val="22"/>
              </w:rPr>
              <w:t>- Чистотел – венчики цветков поникают.</w:t>
            </w:r>
          </w:p>
          <w:p>
            <w:pPr>
              <w:pStyle w:val="Normal1"/>
              <w:ind w:left="60" w:hanging="0"/>
              <w:rPr/>
            </w:pPr>
            <w:r>
              <w:rPr>
                <w:sz w:val="22"/>
              </w:rPr>
              <w:t>- Ель – чешуйки шишек прижимаются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- Папоротник – листья закручиваются книзу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>Какие растения являются показателями недавних пожаров? Первыми заселяют кострища и пожарища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ионеры – зеленые мхи, например, Кукушкин лен; Иван-чай узколистный; Вереск обыкновенный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зже – различные виды ив, береза, осина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Что такое </w:t>
            </w:r>
            <w:r>
              <w:rPr>
                <w:b/>
                <w:sz w:val="22"/>
              </w:rPr>
              <w:t>природное сообщество</w:t>
            </w:r>
            <w:r>
              <w:rPr>
                <w:sz w:val="22"/>
              </w:rPr>
              <w:t>? Дайте определение и приведите примеры сообществ.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5 +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/>
              <w:t>ПРИРОДНЫМ  СООБЩЕСТВОМ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>Называется исторически сложившаяся совокупность микроорганизмов, грибов, растений и животных, длительное время существующих на одной территории, приспособленных к определённым условиям существования, оказывающих влияние друг на друга и на среду обитания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Примеры: темнохвойный лес, березовая роща, пойменный луг, лесное озеро, верховое болото, сосновый бор, трухлявое дерево. лесная лужа. 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акие  структурные компоненты образуют биоценоз? Приведите примеры  из разных биоценозов.</w:t>
            </w:r>
          </w:p>
          <w:p>
            <w:pPr>
              <w:pStyle w:val="Normal1"/>
              <w:jc w:val="right"/>
              <w:rPr>
                <w:sz w:val="22"/>
                <w:lang w:val="en-US"/>
              </w:rPr>
            </w:pPr>
            <w:r>
              <w:rPr>
                <w:b/>
                <w:sz w:val="24"/>
                <w:lang w:val="en-US"/>
              </w:rPr>
              <w:t>3 x 3 + n x 3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>Продуценты</w:t>
            </w:r>
            <w:r>
              <w:rPr>
                <w:sz w:val="22"/>
              </w:rPr>
              <w:t xml:space="preserve"> – зелёные растения, производители органического вещества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Консументы</w:t>
            </w:r>
            <w:r>
              <w:rPr>
                <w:sz w:val="22"/>
              </w:rPr>
              <w:t xml:space="preserve"> – растительноядные и плотоядные животные, потребители органического вещества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Редуценты</w:t>
            </w:r>
            <w:r>
              <w:rPr>
                <w:sz w:val="22"/>
              </w:rPr>
              <w:t xml:space="preserve"> – в основном микроорганизмы, грибы – разрушители органических остатков.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Пр: Береза </w:t>
            </w:r>
            <w:r>
              <w:rPr>
                <w:sz w:val="16"/>
              </w:rPr>
              <w:t xml:space="preserve">(прод) </w:t>
            </w:r>
            <w:r>
              <w:rPr>
                <w:sz w:val="22"/>
              </w:rPr>
              <w:t>– берёзовая пяденица</w:t>
            </w:r>
            <w:r>
              <w:rPr>
                <w:sz w:val="16"/>
              </w:rPr>
              <w:t xml:space="preserve"> (конс –1)  </w:t>
            </w:r>
            <w:r>
              <w:rPr>
                <w:sz w:val="22"/>
              </w:rPr>
              <w:t xml:space="preserve">– большая синица </w:t>
            </w:r>
            <w:r>
              <w:rPr>
                <w:sz w:val="16"/>
              </w:rPr>
              <w:t xml:space="preserve">(конс-2) </w:t>
            </w:r>
            <w:r>
              <w:rPr>
                <w:sz w:val="22"/>
              </w:rPr>
              <w:t xml:space="preserve">– сокол сапсан </w:t>
            </w:r>
            <w:r>
              <w:rPr>
                <w:sz w:val="16"/>
              </w:rPr>
              <w:t>(конс-3)</w:t>
            </w:r>
            <w:r>
              <w:rPr>
                <w:sz w:val="22"/>
              </w:rPr>
              <w:t xml:space="preserve"> – жуки мертвоеды, почвенные бактерии </w:t>
            </w:r>
            <w:r>
              <w:rPr>
                <w:sz w:val="16"/>
              </w:rPr>
              <w:t xml:space="preserve">(редуц) 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одоросль – карась – цапля – гнилостные бактерии.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Что такое </w:t>
            </w:r>
            <w:r>
              <w:rPr>
                <w:b/>
                <w:sz w:val="22"/>
              </w:rPr>
              <w:t>ярусность</w:t>
            </w:r>
            <w:r>
              <w:rPr>
                <w:sz w:val="22"/>
              </w:rPr>
              <w:t>?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>Каково значение этого явления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Ярусность сообществ – вертикальное расслоение природных сообществ на ярусы, что обусловлено потребностями организмов в солнечном свете, воде, пище.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ветолюбивые растения приспособлены к колебаниям температуры и влажности, а теневыносливые, растущие под их кроной – к стабильной температуре и влажности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Благодаря ярусности наиболее плотно заселяются пространства сообществ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Какие живые организмы называются </w:t>
            </w:r>
            <w:r>
              <w:rPr>
                <w:b/>
                <w:sz w:val="22"/>
              </w:rPr>
              <w:t xml:space="preserve">биоиндикаторами? </w:t>
            </w:r>
            <w:r>
              <w:rPr>
                <w:sz w:val="22"/>
              </w:rPr>
              <w:t>Приведите примеры.</w:t>
            </w:r>
          </w:p>
          <w:p>
            <w:pPr>
              <w:pStyle w:val="Normal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 xml:space="preserve">5 +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3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БИОИНДИКАТОРЫ – это живые организмы, по наличию, состоянию и поведению которых можно судить о степени изменений окружающей среды, в том числе о присутствии концентрации загрязняющих веществ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пример: Мать-и-мачеха растет только на почвах, содержащих глину.  Кипрей (иван-чай) – на кострищах, пожарищах, т.к. требователен к калию. Тростник, рогоз – на влажных, заболоченных участках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кие растения свидетельствуют о близком залегании подземных вод? (Индикаторы низовых болот).</w:t>
            </w:r>
          </w:p>
          <w:p>
            <w:pPr>
              <w:pStyle w:val="Normal1"/>
              <w:jc w:val="right"/>
              <w:rPr>
                <w:sz w:val="22"/>
                <w:lang w:val="en-US"/>
              </w:rPr>
            </w:pPr>
            <w:r>
              <w:rPr>
                <w:b/>
                <w:sz w:val="24"/>
                <w:lang w:val="en-US"/>
              </w:rPr>
              <w:t>n x 5 + n x 2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1.Растения – ГИГРОФИТЫ – указывают на близкое залегание грунтовых вод или постоянные скопления верховодки: Ряски, Рогоз, Калужница, Кувшинка, Кубышка, Болотный хвощ, осоки – стоячая, слабопроточная вода;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Тростник, Озерный камыш – проточные водоёмы с энергичным водообменом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2.Растения – ГИДРОФИТЫ – указывают на близкую воду: Таволга вязолистная, Лесной камыш, Серая и Черная ольха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Какие растения являются индикаторами верховых болот ?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(болот атмосферного питания)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Сфагновые мхи (белые)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Клюква, Морошка, Голубика.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>Разнообразные мелкие кустарники, мелкие ивы.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>Развитие на поверхности верхового болота хорошего соснового древостоя является признаком интенсивного движения воды в нем, а угнетенность яруса сосны – признаком застойного режима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Назовите дневных хищных птиц, обитающих на территории Пермской области.</w:t>
            </w: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3</w:t>
            </w:r>
          </w:p>
          <w:p>
            <w:pPr>
              <w:pStyle w:val="Normal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1"/>
              <w:rPr/>
            </w:pPr>
            <w:r>
              <w:rPr>
                <w:b/>
                <w:sz w:val="22"/>
                <w:u w:val="single"/>
              </w:rPr>
              <w:t>Отряд Соколообразные</w:t>
            </w:r>
          </w:p>
          <w:p>
            <w:pPr>
              <w:pStyle w:val="Normal1"/>
              <w:rPr/>
            </w:pPr>
            <w:r>
              <w:rPr>
                <w:sz w:val="22"/>
                <w:u w:val="single"/>
              </w:rPr>
              <w:t>Сем. Скопиные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Скопа</w:t>
            </w:r>
            <w:r>
              <w:rPr>
                <w:sz w:val="22"/>
              </w:rPr>
              <w:t>.</w:t>
            </w:r>
          </w:p>
          <w:p>
            <w:pPr>
              <w:pStyle w:val="Normal1"/>
              <w:rPr/>
            </w:pPr>
            <w:r>
              <w:rPr>
                <w:sz w:val="22"/>
                <w:u w:val="single"/>
              </w:rPr>
              <w:t xml:space="preserve">Сем. Соколиные 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</w:rPr>
              <w:t>Сапсан</w:t>
            </w:r>
            <w:r>
              <w:rPr>
                <w:sz w:val="22"/>
              </w:rPr>
              <w:t xml:space="preserve">, Чеглок, Обыкновенная пустельга,  </w:t>
            </w:r>
            <w:r>
              <w:rPr>
                <w:b/>
                <w:sz w:val="22"/>
              </w:rPr>
              <w:t>Кобчик</w:t>
            </w:r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</w:rPr>
              <w:t xml:space="preserve"> Дербник</w:t>
            </w:r>
            <w:r>
              <w:rPr>
                <w:sz w:val="22"/>
              </w:rPr>
              <w:t xml:space="preserve">,  </w:t>
            </w:r>
          </w:p>
          <w:p>
            <w:pPr>
              <w:pStyle w:val="TextBody"/>
              <w:rPr/>
            </w:pPr>
            <w:r>
              <w:rPr>
                <w:sz w:val="22"/>
                <w:u w:val="single"/>
              </w:rPr>
              <w:t>Сем. Ястребиные</w:t>
            </w:r>
            <w:r>
              <w:rPr>
                <w:sz w:val="22"/>
              </w:rPr>
              <w:t xml:space="preserve">: Обыкновенный осоед, Черный коршун, Полевой лунь, Степной лунь, Луговой лунь, </w:t>
            </w:r>
            <w:r>
              <w:rPr>
                <w:b/>
                <w:sz w:val="22"/>
              </w:rPr>
              <w:t>Болотный лунь</w:t>
            </w:r>
            <w:r>
              <w:rPr>
                <w:sz w:val="22"/>
              </w:rPr>
              <w:t xml:space="preserve">, Тетеревяник, Перепелятник, Зимняк или мохноногий канюк, Обыкновенный канюк, Степной орел, Большой подорлик, </w:t>
            </w:r>
            <w:r>
              <w:rPr>
                <w:b/>
                <w:sz w:val="22"/>
              </w:rPr>
              <w:t>Могильник</w:t>
            </w:r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</w:rPr>
              <w:t>Беркут</w:t>
            </w:r>
            <w:r>
              <w:rPr>
                <w:sz w:val="22"/>
              </w:rPr>
              <w:t xml:space="preserve">, </w:t>
            </w:r>
            <w:r>
              <w:rPr>
                <w:b/>
                <w:sz w:val="22"/>
              </w:rPr>
              <w:t>Орлан белохвост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зовите ночных хищных птиц, обитающих на территории Пермской области.</w:t>
            </w:r>
            <w:r>
              <w:rPr>
                <w:b/>
              </w:rPr>
              <w:t xml:space="preserve">              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3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>
                <w:b/>
                <w:sz w:val="22"/>
                <w:u w:val="single"/>
              </w:rPr>
              <w:t>Отряд Совообразные</w:t>
            </w:r>
            <w:r>
              <w:rPr>
                <w:b/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елая сова,</w:t>
            </w:r>
          </w:p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Филин</w:t>
            </w:r>
            <w:r>
              <w:rPr>
                <w:sz w:val="22"/>
              </w:rPr>
              <w:t>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шастая сова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Болотная сова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плюшка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Мохноногий сыч,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Воробьиный сыч</w:t>
            </w:r>
            <w:r>
              <w:rPr>
                <w:sz w:val="22"/>
              </w:rPr>
              <w:t>,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Ястребиная сова</w:t>
            </w:r>
            <w:r>
              <w:rPr>
                <w:sz w:val="22"/>
              </w:rPr>
              <w:t>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ерая неясыть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линнохвостая неясыть,</w:t>
            </w:r>
          </w:p>
          <w:p>
            <w:pPr>
              <w:pStyle w:val="TextBody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Бородатая неясыть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кую пользу природе приносят хищные птицы?</w:t>
            </w:r>
          </w:p>
          <w:p>
            <w:pPr>
              <w:pStyle w:val="Normal1"/>
              <w:jc w:val="right"/>
              <w:rPr>
                <w:sz w:val="22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</w:rPr>
              <w:t xml:space="preserve"> 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/>
            </w:pPr>
            <w:r>
              <w:rPr>
                <w:sz w:val="22"/>
              </w:rPr>
              <w:t>1. Регулируют численность мышевидных грызунов;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2. Избирают из популяции больных и ослабленных животных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3. Уничтожают вредных для земледелия грызунов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4. Птицы-санитары подбирают падаль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Что изучает наука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ЭКОЛОГИЯ ?</w:t>
            </w:r>
          </w:p>
          <w:p>
            <w:pPr>
              <w:pStyle w:val="Normal1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  <w:p>
            <w:pPr>
              <w:pStyle w:val="Normal1"/>
              <w:rPr/>
            </w:pPr>
            <w:r>
              <w:rPr/>
              <w:t xml:space="preserve">    </w:t>
            </w:r>
            <w:r>
              <w:rPr/>
              <w:t>Дословный перевод: «ойкос» – дом, «логос» – наука, т. е. наука о доме, о жилище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    </w:t>
            </w:r>
            <w:r>
              <w:rPr/>
              <w:t>ЭКОЛОГИЯ – раздел биологии, изучающий взаимоотношения живых организмов (животных, растений, грибов, микроорганизмов) между собой и с окружающей средой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Что такое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КРАСНАЯ КНИГА ?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1"/>
              <w:rPr/>
            </w:pPr>
            <w:r>
              <w:rPr/>
              <w:t xml:space="preserve">    </w:t>
            </w:r>
            <w:r>
              <w:rPr/>
              <w:t xml:space="preserve">КРАСНАЯ КНИГА – это название списков редких и находящихся под угрозой исчезновения видов растений и животных, содержащие документальные данные о биологии, распространении, причинах сокращения численности и исчезновения отдельных видов. 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акие виды называются</w:t>
            </w:r>
          </w:p>
          <w:p>
            <w:pPr>
              <w:pStyle w:val="Normal1"/>
              <w:jc w:val="center"/>
              <w:rPr/>
            </w:pPr>
            <w:r>
              <w:rPr/>
              <w:t>ИСЧЕЗАЮЩИМИ ?</w:t>
            </w:r>
          </w:p>
          <w:p>
            <w:pPr>
              <w:pStyle w:val="Normal1"/>
              <w:jc w:val="center"/>
              <w:rPr/>
            </w:pPr>
            <w:r>
              <w:rPr/>
              <w:t>Приведите примеры животных и растений Среднего Урала.</w:t>
            </w:r>
          </w:p>
          <w:p>
            <w:pPr>
              <w:pStyle w:val="Normal1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 +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5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      </w:t>
            </w:r>
            <w:r>
              <w:rPr/>
              <w:t>ИСЧЕЗАЮЩИЕ ВИДЫ –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 </w:t>
            </w:r>
            <w:r>
              <w:rPr/>
              <w:t>виды, находящиеся в данное время под угрозой исчезновения и выживание которых не представляется возможным без скорейшего принятия специальных мер по их охране.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   </w:t>
            </w:r>
            <w:r>
              <w:rPr/>
              <w:t>Млекопитающее – Выхухоль.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   </w:t>
            </w:r>
            <w:r>
              <w:rPr/>
              <w:t>Змея – Медянка.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   </w:t>
            </w:r>
            <w:r>
              <w:rPr/>
              <w:t>Насекомые – Дыбка степная, Хвостатка терновая.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  </w:t>
            </w:r>
            <w:r>
              <w:rPr/>
              <w:t>Растения – Астрагал кунгурский, Василек Маршалла, Незабудочник Уральский, Лен северный, Флокс сибирский.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Назовите глобальные экологические проблемы современности</w:t>
            </w:r>
            <w:r>
              <w:rPr/>
              <w:t>.</w:t>
            </w:r>
          </w:p>
          <w:p>
            <w:pPr>
              <w:pStyle w:val="Normal1"/>
              <w:jc w:val="right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3</w:t>
            </w:r>
          </w:p>
          <w:p>
            <w:pPr>
              <w:pStyle w:val="Normal1"/>
              <w:ind w:left="60" w:hanging="0"/>
              <w:rPr/>
            </w:pPr>
            <w:r>
              <w:rPr/>
              <w:t>- Изменение климата, парниковый эффект</w:t>
            </w:r>
          </w:p>
          <w:p>
            <w:pPr>
              <w:pStyle w:val="Normal1"/>
              <w:ind w:left="60" w:hanging="0"/>
              <w:rPr/>
            </w:pPr>
            <w:r>
              <w:rPr/>
              <w:t>- Истончение ознового слоя,</w:t>
            </w:r>
          </w:p>
          <w:p>
            <w:pPr>
              <w:pStyle w:val="Normal1"/>
              <w:ind w:left="60" w:hanging="0"/>
              <w:rPr/>
            </w:pPr>
            <w:r>
              <w:rPr/>
              <w:t>- Дефицит пресной воды,</w:t>
            </w:r>
          </w:p>
          <w:p>
            <w:pPr>
              <w:pStyle w:val="Normal1"/>
              <w:ind w:left="60" w:hanging="0"/>
              <w:rPr/>
            </w:pPr>
            <w:r>
              <w:rPr/>
              <w:t>- Загрязнение Мирового океана и подземных вод,</w:t>
            </w:r>
          </w:p>
          <w:p>
            <w:pPr>
              <w:pStyle w:val="Normal1"/>
              <w:ind w:left="60" w:hanging="0"/>
              <w:rPr/>
            </w:pPr>
            <w:r>
              <w:rPr/>
              <w:t>- Загрязнение атмосферы:  кислотные дожди, фотохимический смог</w:t>
            </w:r>
          </w:p>
          <w:p>
            <w:pPr>
              <w:pStyle w:val="Normal1"/>
              <w:ind w:left="60" w:hanging="0"/>
              <w:rPr/>
            </w:pPr>
            <w:r>
              <w:rPr/>
              <w:t>- Пагубное влияние загрязнения среды на здоровье населения</w:t>
            </w:r>
          </w:p>
          <w:p>
            <w:pPr>
              <w:pStyle w:val="Normal1"/>
              <w:ind w:left="60" w:hanging="0"/>
              <w:rPr/>
            </w:pPr>
            <w:r>
              <w:rPr/>
              <w:t>- Сокращение биологического разнообразия,</w:t>
            </w:r>
          </w:p>
          <w:p>
            <w:pPr>
              <w:pStyle w:val="Normal1"/>
              <w:ind w:left="60" w:hanging="0"/>
              <w:rPr/>
            </w:pPr>
            <w:r>
              <w:rPr/>
              <w:t>- Утилизация токсических и радиоактивных отходов</w:t>
            </w:r>
          </w:p>
          <w:p>
            <w:pPr>
              <w:pStyle w:val="Normal1"/>
              <w:ind w:left="60" w:hanging="0"/>
              <w:rPr/>
            </w:pPr>
            <w:r>
              <w:rPr/>
              <w:t>- Сокращение площади лесов, пахотных земель,</w:t>
            </w:r>
          </w:p>
          <w:p>
            <w:pPr>
              <w:pStyle w:val="Normal1"/>
              <w:ind w:left="60" w:hanging="0"/>
              <w:rPr/>
            </w:pPr>
            <w:r>
              <w:rPr/>
              <w:t>-  Демографический взрыв.</w:t>
            </w:r>
          </w:p>
          <w:p>
            <w:pPr>
              <w:pStyle w:val="Normal1"/>
              <w:ind w:left="60" w:hanging="0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>
                <w:sz w:val="22"/>
              </w:rPr>
              <w:t>Каковы основные пути решения глобальных экологических проблем современности?</w:t>
            </w:r>
          </w:p>
          <w:p>
            <w:pPr>
              <w:pStyle w:val="Normal1"/>
              <w:jc w:val="right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3</w:t>
            </w:r>
          </w:p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/>
              <w:t>Безотходная технология производства,</w:t>
            </w:r>
          </w:p>
          <w:p>
            <w:pPr>
              <w:pStyle w:val="Normal1"/>
              <w:rPr/>
            </w:pPr>
            <w:r>
              <w:rPr/>
              <w:t>2)  Использование альтернативных источников энергии.</w:t>
            </w:r>
          </w:p>
          <w:p>
            <w:pPr>
              <w:pStyle w:val="Normal1"/>
              <w:rPr/>
            </w:pPr>
            <w:r>
              <w:rPr/>
              <w:t>3)   Рациональное природопользование,</w:t>
            </w:r>
          </w:p>
          <w:p>
            <w:pPr>
              <w:pStyle w:val="Normal1"/>
              <w:numPr>
                <w:ilvl w:val="0"/>
                <w:numId w:val="6"/>
              </w:numPr>
              <w:rPr/>
            </w:pPr>
            <w:r>
              <w:rPr/>
              <w:t>Интенсивный путь развития сельского хозяйства,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Что такое эрозия почвы? Каковы причины её  возникновения?</w:t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 xml:space="preserve">5 + 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x</w:t>
            </w:r>
            <w:r>
              <w:rPr>
                <w:b/>
                <w:sz w:val="20"/>
              </w:rPr>
              <w:t xml:space="preserve"> 3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ЭРОЗИЯ почвы – это процессы разрушения и выноса плодородного слоя водой или ветром. Естественная эрозия уравновешивается естественным почвообразованием. При ускоренной эрозии разрушение почвы происходит во много раз быстрее естественных процессов её восстановления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0"/>
              </w:rPr>
              <w:t>Ветровая эрозия</w:t>
            </w:r>
            <w:r>
              <w:rPr>
                <w:sz w:val="20"/>
              </w:rPr>
              <w:t xml:space="preserve"> – перемещение ветром мелких частиц почвы (позёмка, смерчи, пыльные бури)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20"/>
              </w:rPr>
              <w:t>Водная</w:t>
            </w:r>
            <w:r>
              <w:rPr>
                <w:sz w:val="20"/>
              </w:rPr>
              <w:t xml:space="preserve"> – смыв поверхностного слоя почвы талыми водами и дождями, размыв ливнями, ручьями, развитие оврагов.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кие организмы называются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РЕЛИКТАМИ и  ЭНДЕМИКАМИ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йте определения и приведите примеры.</w:t>
            </w:r>
            <w:r>
              <w:rPr>
                <w:b/>
                <w:sz w:val="20"/>
              </w:rPr>
              <w:t xml:space="preserve">                          5 + 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x</w:t>
            </w:r>
            <w:r>
              <w:rPr>
                <w:b/>
                <w:sz w:val="20"/>
              </w:rPr>
              <w:t xml:space="preserve"> 5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ЛИКТ – вид растений или жи-вотных, сохранившийся от более распространенных в прошлом или исчезнувших флор и фаун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.: представит. широколиств. лесов – Жимолость + Ленточница Камилла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ипа, дуб + Хвостатка терновая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Таёжных верховых болот: Морошка, Дриада + Перламутровка Фригга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Шиверекия подольская, Ветреничка отогнутая, Ковыль перистый,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ЭНДЕМИК – вид, ограниченный в своем распространении относит. небольшой географической областью.  Пр.: Цицербита Уральская, Ветреница пермская, Ветреничка уральская, Астрагалы: кунгурский, горчаковского, пермский, Остролодочники, Тимьяны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/>
              <w:t xml:space="preserve">   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Что называется ЗАКАЗНИКОМ?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Дайте определение и приведите примеры</w:t>
            </w:r>
            <w:r>
              <w:rPr/>
              <w:t xml:space="preserve"> заказников Пермской области.</w:t>
            </w:r>
          </w:p>
          <w:p>
            <w:pPr>
              <w:pStyle w:val="Normal1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 +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3</w:t>
            </w:r>
          </w:p>
          <w:p>
            <w:pPr>
              <w:pStyle w:val="Normal1"/>
              <w:rPr/>
            </w:pPr>
            <w:r>
              <w:rPr/>
              <w:t xml:space="preserve">     </w:t>
            </w:r>
            <w:r>
              <w:rPr/>
              <w:t>ЗАКАЗНИКИ –   участки терри-тории суши или акватории, где временно запрещается использование определённых видов природных ресурсов (отдельных видов растений, животных, полезных ископаемых). Чаще всего встречаются заказники для сохранения и воспроизводства промысловых животных.</w:t>
            </w:r>
          </w:p>
          <w:p>
            <w:pPr>
              <w:pStyle w:val="Normal1"/>
              <w:rPr/>
            </w:pPr>
            <w:r>
              <w:rPr/>
              <w:t xml:space="preserve">Примеры: Тулвинский, Большесосновский, «Адово озеро», Вороновский, «Туренец-остров», Вяткинский, Предуралье, Октябрьский, «Осинская лесная дача», Соликамский, Уинский, Ирмиза,    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en-US"/>
              </w:rPr>
            </w:pPr>
            <w:r>
              <w:rPr/>
              <w:t xml:space="preserve">  </w:t>
            </w:r>
          </w:p>
          <w:p>
            <w:pPr>
              <w:pStyle w:val="Normal1"/>
              <w:rPr/>
            </w:pPr>
            <w:r>
              <w:rPr/>
              <w:t xml:space="preserve"> </w:t>
            </w:r>
            <w:r>
              <w:rPr>
                <w:sz w:val="22"/>
              </w:rPr>
              <w:t>Что называется ЗАПОВЕДНИКОМ? Дайте определение и приведите примеры заповедников Пермской области</w:t>
            </w:r>
            <w:r>
              <w:rPr/>
              <w:t>.</w:t>
            </w:r>
          </w:p>
          <w:p>
            <w:pPr>
              <w:pStyle w:val="Normal1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 +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3</w:t>
            </w:r>
          </w:p>
          <w:p>
            <w:pPr>
              <w:pStyle w:val="Normal1"/>
              <w:rPr/>
            </w:pPr>
            <w:r>
              <w:rPr/>
              <w:t>ЗАПОВЕДНИКИ  (эталоны) – участки суши акватории со всеми находящимися в их пределах природными объектами, полностью исключёнными из всех видов хозяйственного использования. На этих участках  естественные ландшафты сохраняются в ненарушенном состоянии. Заповедники создаются в местах, типичных или уникальных для данной территории.</w:t>
            </w:r>
          </w:p>
          <w:p>
            <w:pPr>
              <w:pStyle w:val="Normal1"/>
              <w:rPr/>
            </w:pPr>
            <w:r>
              <w:rPr/>
              <w:t xml:space="preserve">Заповедники Пермской области: Басеги, Вишерский. </w:t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567" w:top="623" w:footer="0" w:bottom="567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1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8:54:00Z</dcterms:created>
  <dc:creator>admin</dc:creator>
  <dc:description/>
  <dc:language>en-US</dc:language>
  <cp:lastModifiedBy>Sergey</cp:lastModifiedBy>
  <cp:lastPrinted>2001-06-16T14:42:00Z</cp:lastPrinted>
  <dcterms:modified xsi:type="dcterms:W3CDTF">1999-12-31T22:22:00Z</dcterms:modified>
  <cp:revision>6</cp:revision>
  <dc:subject/>
  <dc:title>Какими правилами нужно пользоваться при оборудовании костра в лесу</dc:title>
</cp:coreProperties>
</file>