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Информация об областных конкурсах профессионального мастерства учащихся учреждений НПО и общеобразовательных учреждений в 2002 г.      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ab/>
        <w:t xml:space="preserve">В этом  учебном году в марте-апреле проведены областные финалы конкурсов профессионального мастерства учащихся УНПО по 6-ти профессиям и олимпиада «Молодой программист». В отделе, как и в прежние годы, при отборе конкурсных профессий руководствовались, в первую очередь, такими критериями, как а) популярность, массовость профессии; б) актуальность, востребованность профессии на рынке труда; в) не частая повторяемость конкурсов по конкретной профессии; г) т.н. профессионально-половой признак, т. е. учитывалось то, чтобы было поровну, условно говоря, «мужских» и «женских» профессий. Политика отдела НПО и ТО в выборе конкурсных профессий определяется целями возрождения профессий, в свое время «отодвинутых в тень» в ходе перестройки уклада национальной экономики. Исходя из этого на конкурс были отобраны профессии «Водитель автотранспортных средств», «Тракторист», «Станочник широкого профиля», «Мастер строительных отделочных работ», «Повар-кондитер», «Продавец». Спектр профессий охватывает такие отрасли экономики, как металлообработка, строительство, сельское хозяйство, сфера обслуживания.    </w:t>
      </w:r>
    </w:p>
    <w:p>
      <w:pPr>
        <w:pStyle w:val="2"/>
        <w:ind w:right="-1050" w:firstLine="720"/>
        <w:rPr/>
      </w:pPr>
      <w:r>
        <w:rPr/>
        <w:t>В последние годы отделом взят курс на расширение географии мест проведения конкурсов.</w:t>
        <w:tab/>
        <w:t>С учетом наибольшей развитости материальной базы в этом году местами проведения конкурсов были определены учреждения НПО гг. Перми (ПЛ № 1, 14, 30), Березников (ПЛ № 42),  и Кунгура (ПУ № 68, 86).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ab/>
        <w:t xml:space="preserve">В конкурсах и олимпиаде приняли участие 136 конкурсантов из 70 образовательных учреждений, прибывших на конкурсы из более, чем 30-ти городов и районов Пермской области. По профессиям «Водитель» и «Тракторист», как и в прежние годы, активно участвовали учащиеся о/о школ.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ab/>
        <w:t xml:space="preserve">Конкурсы прошли при хорошей организации, что было отмечено многими участниками и гостями. Неослабевающий интерес к конкурсам профмастерства  подтвердился  еще и тем, что в числе конкурсантов были представители учреждений СПО (ПГТТК, ПГППК) и учреждений НПО из Коми-округа.  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ab/>
        <w:t xml:space="preserve">Что показали конкурсы? Лучше подготовленными оказались учащиеся тех образовательных учреждений, для которых конкурсная профессия является профильной, где сумели сохранить и продолжают развивать УМБ.                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ab/>
        <w:t xml:space="preserve">В ходе конкурсов выяснилось, что конкурсанты «технических» профессий лучше владеют практическими навыками, чем теоретическими знаниями. По профессии «Повар- кондитер» все конкурсные задания были выполнены по разрядам, превышающим на 1 или 2 установочные. Самые большие «пробелы» в теории и практике показали мастера строительных отделочных работ. У продавцов теоретические знания оказались выше практических умений из-за недостаточного знания современных кассовых аппаратов, в которых остро нуждается УМБ училищ и лицеев. Конкурсное задание олимпиады «Молодой программист» оказалось сложным для участников; даже победитель на 1/3 справился с ним.  В отделе внимательно изучаются результаты конкурсов с целью выявления «слабых звеньев» в профессиональной подготовке учащихся.  </w:t>
      </w:r>
    </w:p>
    <w:p>
      <w:pPr>
        <w:pStyle w:val="Normal"/>
        <w:ind w:right="-1050" w:hanging="0"/>
        <w:jc w:val="both"/>
        <w:rPr/>
      </w:pPr>
      <w:r>
        <w:rPr>
          <w:sz w:val="28"/>
        </w:rPr>
        <w:tab/>
        <w:t xml:space="preserve">Больше всех призовых и победных мест досталось учащимся учреждений НПО гг. Перми (10), Березников (3), Кунгура (2), Краснокамска (2), школьникам с.Орда (2).     </w:t>
      </w:r>
    </w:p>
    <w:p>
      <w:pPr>
        <w:pStyle w:val="Normal"/>
        <w:ind w:right="-1050" w:hanging="0"/>
        <w:jc w:val="both"/>
        <w:rPr/>
      </w:pPr>
      <w:r>
        <w:rPr>
          <w:sz w:val="28"/>
        </w:rPr>
        <w:tab/>
        <w:t xml:space="preserve">Как и ранее, конкурсы проводились с участием представителей ГИБДД, органов Гостехнадзора, некоторых промышленных предприятий, строительных организаций, предприятий питания и торговли. Ход и результаты отдельных конкурсов освещались  средствами массовой информации.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ab/>
        <w:t xml:space="preserve">К сожалению, нынешние конкурсы прошли в условиях отсутствия какой-либо финансовой поддержки, что несколько снизило, по сравнению с прошлым годом, число участников. Несмотря на это отделом НПО и ТО  была проделана достаточная работа для того, чтобы не нарушить традицию проведения конкурсов.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ab/>
        <w:t xml:space="preserve">В настоящее время в отделе НПО и ТО готовится проект приказа об итогах областных конкурсов профмастерства учащихся учреждений НПО, в приложении к которому будет дан анализ результатов конкурсов.  </w:t>
      </w:r>
    </w:p>
    <w:p>
      <w:pPr>
        <w:pStyle w:val="Normal"/>
        <w:ind w:right="-1050" w:firstLine="720"/>
        <w:jc w:val="both"/>
        <w:rPr>
          <w:sz w:val="28"/>
        </w:rPr>
      </w:pPr>
      <w:r>
        <w:rPr>
          <w:sz w:val="28"/>
        </w:rPr>
        <w:t xml:space="preserve">В этом году, как и в прошлом, отдел НПО и ТО направит по нескольким профессия победителей областных и внутриучилищных конкурсов на Всероссийские конкурсы профмастерства учащихся учреждений НПО в различные регионы России. У нас уже есть прошлогодний опыт успешного выступления на таком конкурсе (2-е место в конкурсе по профессии «Станочник широкого профиля», г. Казань, уч-ся ПЛ № 1 г. Перми Михаил Мухин). Участники Всероссийских конкурсов, представляющие учреждения НПО Пермской области, привозят ценный опыт, который учитывается отделом НПО и ТО при организации и проведении конкурсов, подготовке конкурсантов.        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>Ведущий специалист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отдела НПО и ТО                                                                               С.П. Горевой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бедители и призеры конкурсов професионального мастерства учащихся учреждений НПО и учащихся школ в 2002 г.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50" w:hanging="0"/>
        <w:jc w:val="center"/>
        <w:rPr>
          <w:b/>
          <w:b/>
          <w:sz w:val="28"/>
        </w:rPr>
      </w:pPr>
      <w:r>
        <w:rPr>
          <w:b/>
          <w:sz w:val="28"/>
        </w:rPr>
        <w:t>професия:</w:t>
      </w:r>
      <w:r>
        <w:rPr>
          <w:sz w:val="28"/>
        </w:rPr>
        <w:t xml:space="preserve"> </w:t>
      </w:r>
      <w:r>
        <w:rPr>
          <w:b/>
          <w:sz w:val="28"/>
        </w:rPr>
        <w:t>«Станочник широкого профиля»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1 место         Шавшуков Илья Валерьевич, ПЛ № 1                  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2 место         Елисеев Сергей Евгеньевич, ПУ № 9                               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3 место         Мухаметзянов Александр Мадехатович, ПУ № 65         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center"/>
        <w:rPr>
          <w:b/>
          <w:b/>
          <w:sz w:val="28"/>
        </w:rPr>
      </w:pPr>
      <w:r>
        <w:rPr>
          <w:b/>
          <w:sz w:val="28"/>
        </w:rPr>
        <w:t>професия:</w:t>
      </w:r>
      <w:r>
        <w:rPr>
          <w:sz w:val="28"/>
        </w:rPr>
        <w:t xml:space="preserve"> </w:t>
      </w:r>
      <w:r>
        <w:rPr>
          <w:b/>
          <w:sz w:val="28"/>
        </w:rPr>
        <w:t xml:space="preserve"> «Повар-кондитер»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1 место         Банников Александр Владимирович, ПЛ № 42              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2 место         Булатов Андрей Рустамович, ПГТТК                               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3 место         Никулин Константин Викторович, ПЛ № 43                   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center"/>
        <w:rPr>
          <w:b/>
          <w:b/>
          <w:sz w:val="28"/>
        </w:rPr>
      </w:pPr>
      <w:r>
        <w:rPr>
          <w:b/>
          <w:sz w:val="28"/>
        </w:rPr>
        <w:t>професия:</w:t>
      </w:r>
      <w:r>
        <w:rPr>
          <w:sz w:val="28"/>
        </w:rPr>
        <w:t xml:space="preserve"> </w:t>
      </w:r>
      <w:r>
        <w:rPr>
          <w:b/>
          <w:sz w:val="28"/>
        </w:rPr>
        <w:t xml:space="preserve"> «Мастер отделочных строительных работ»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>1 место         Сальников Дмитрий Вячеславович, ПУ № 52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>2 место         Алешкина Зарина Ильшатовна, ПЛ № 30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3 место         Алексеев Евгений Анатольевич, ПУ № 28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center"/>
        <w:rPr>
          <w:b/>
          <w:b/>
          <w:sz w:val="28"/>
        </w:rPr>
      </w:pPr>
      <w:r>
        <w:rPr>
          <w:b/>
          <w:sz w:val="28"/>
        </w:rPr>
        <w:t>професия:</w:t>
      </w:r>
      <w:r>
        <w:rPr>
          <w:sz w:val="28"/>
        </w:rPr>
        <w:t xml:space="preserve"> </w:t>
      </w:r>
      <w:r>
        <w:rPr>
          <w:b/>
          <w:sz w:val="28"/>
        </w:rPr>
        <w:t xml:space="preserve"> «Продавец»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>1 место         Кузнецова Алевтина, ПЛ № 42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>2 место         Цаплина Ольга, ПЛ № 14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3 место         Рудина Василина, ПЛ № 32 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center"/>
        <w:rPr>
          <w:b/>
          <w:b/>
          <w:sz w:val="28"/>
        </w:rPr>
      </w:pPr>
      <w:r>
        <w:rPr>
          <w:b/>
          <w:sz w:val="28"/>
        </w:rPr>
        <w:t>професия:</w:t>
      </w:r>
      <w:r>
        <w:rPr>
          <w:sz w:val="28"/>
        </w:rPr>
        <w:t xml:space="preserve"> </w:t>
      </w:r>
      <w:r>
        <w:rPr>
          <w:b/>
          <w:sz w:val="28"/>
        </w:rPr>
        <w:t xml:space="preserve"> «Водитель автотранспортных средств»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>1 место         Стариков Андрей Владимирович, ПУ № 86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Тетюев Вячеслав Васильевич, СОШ № 1 с. Березовка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>2 место         Шеханов Александр Владимирович, ПУ № 78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Хлебник Евгений Константинович, ЦО г. Красновишерска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>3 место         Ефремов Владимир Николаевич, ПУ № 24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Пучков Иван Борисович, СОШ с. Орда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center"/>
        <w:rPr>
          <w:b/>
          <w:b/>
          <w:sz w:val="28"/>
        </w:rPr>
      </w:pPr>
      <w:r>
        <w:rPr>
          <w:b/>
          <w:sz w:val="28"/>
        </w:rPr>
        <w:t>професия:</w:t>
      </w:r>
      <w:r>
        <w:rPr>
          <w:sz w:val="28"/>
        </w:rPr>
        <w:t xml:space="preserve"> </w:t>
      </w:r>
      <w:r>
        <w:rPr>
          <w:b/>
          <w:sz w:val="28"/>
        </w:rPr>
        <w:t xml:space="preserve"> «Тракторист»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>1 место         Константинов Павел, ПУ № 68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Морозов Иван, Русско-Сарская СОШ, п. Октябрьский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>2 место         Власов Дмитрий, ПУ № 69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Щербинин А., СОШ с. Орда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>3 место         Зубов Григорий, ПЛ № 75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Ахмаров Р., Сарашевская СОШ, с. Барда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5:21:00Z</dcterms:created>
  <dc:creator>1</dc:creator>
  <dc:description/>
  <dc:language>en-US</dc:language>
  <cp:lastModifiedBy>_</cp:lastModifiedBy>
  <dcterms:modified xsi:type="dcterms:W3CDTF">2002-08-22T05:24:00Z</dcterms:modified>
  <cp:revision>59</cp:revision>
  <dc:subject/>
  <dc:title>Информация об областных конкурсах профессионального мастерства учащихся учреждений НПО и общеобразовательных учреждений в 2002 г</dc:title>
</cp:coreProperties>
</file>